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/>
      </w:pPr>
      <w:r>
        <w:rPr>
          <w:b/>
          <w:sz w:val="40"/>
          <w:szCs w:val="40"/>
        </w:rPr>
        <w:t>Bývalý klášter minoritů (dnes Klášter Rytířského řádu Křížovníků s červenou hvězdou) v Českém Krumlově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lášterní kostel Božího těla a Panny Marie Bolestné 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aple sv. Wolfganga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TAUROVÁNÍ MOBILIÁŘE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pis stávajícího stavu a restaurátorský záměr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na kůru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tava dvou lavic a jedné samostatné.  236x90cm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vice jsou zhotoveny z měkkého dřeva s povrchovou úpravou hnědou krycí barvou. Sedáky i opěradla desková. Boky prořezávané s linkovou řezbou, rozetou a bosáží.  Řezby jsou částečně pozlaceny.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statná lavice 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/>
      </w:pPr>
      <w:r>
        <w:rPr>
          <w:sz w:val="24"/>
          <w:szCs w:val="24"/>
        </w:rPr>
        <w:t>Sedák deskový, opěradlo ze dvou podélných latí, boky po obvodu profilované. Povrchová úprava vos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řevo je silně napadeno červotočem, povrchová úprava na mnoha místech setřena a silně znečištěna. Na povrchu drobná mechanická poškození. Konstrukční spoje uvolně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vrch lavic očistit, konstrukci případně rozebrat a opět sklížit, vyspravit veškerá poškození, provést asanaci lignofixem. Povrch zretušovat a přetřít damarovým lakem s vos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órové lavice 12900x230c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vice při zadní stěně kůru je zhotovena z měkkého dřeva s černou povrchovou úprav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ní čelo rámové konstrukce s plochými výplněmi orámovanými profilovanou lištou. V předním čele dvířka s kovanými, volutovými závěsy a pérovou klikou.  Nožičky pod sedáky a mezistěny s područkami mají přední stranu profilovanou, sedáky deskové. Zadní vysoká stěna má spodní část deskovou, horní provedena stejně jako přední čelo plus dvojitá profilovaná řím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vice je nyní rozdělena dřevěnou příčk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je silně znečištěn, dřevo napadeno červotočem. Chybí část lišt,a část pultu s policí předního čela, jsou rozštípané tři područky a horní římsa. Rozlomeno prkno podlahy, na které jsou zbytky červeno hnědého nátě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/>
      </w:pPr>
      <w:r>
        <w:rPr>
          <w:sz w:val="24"/>
          <w:szCs w:val="24"/>
        </w:rPr>
        <w:t>Povrch lavice očistit, vyspravit veškerá poškození, doplnit chybějící části, provést asanaci lignofixem. Povrch zretušovat a přetřít damarovým lakem s voske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do kaple sv. Wolfganga 10ks 190x88c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vice jsou zhotoveny z měkkého dřeva. Přední čelo rámové konstrukce s dvěmi plochými výplněmi, sedáky i opěradla desková, boky deskové s profilovaným obvodem, na bocích, na straně do uličky, je vyříznuta linka a horní zvlněná část zakončena římsou. Povrchová úprava červeno hnědou lazurou, olej, vo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laha prkenná na postranních trám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ová úprava je silně znečištěna, na povrchu mechanická poškození. Chybí značná část říms na bocích lavic. Dřevo napadeno červotoč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vice jsou nyní sejmuty z podlahy, která je vlivem vlhkosti a dřevokazného hmyzu ve velice špatném st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lavic očistit, vyspravit veškerá poškození, doplnit chybějící části, provést asanaci lignofixem. Povrch zretušovat a přetřít šelake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lahu zhotovit novou podle dochované, napustit olejem na podlah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atské křeslo a tři taburetky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řeslo i taburetky mají hranaté, dubové, nohy ve spod zakončené soustruženým čuč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i nohami trnože zdobené řezbou volut a akantů. </w:t>
      </w:r>
    </w:p>
    <w:p>
      <w:pPr>
        <w:pStyle w:val="Normal"/>
        <w:jc w:val="both"/>
        <w:rPr/>
      </w:pPr>
      <w:r>
        <w:rPr>
          <w:sz w:val="24"/>
          <w:szCs w:val="24"/>
        </w:rPr>
        <w:t>Područky u křesla čalouněné, vpředu zakončené lví hlavou. Opěradlo zakončeno korunní řezbou tří  andílčích hlav. Sedáky, područky i opěradlo čalouněno dříve vínovým same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e uvolněna a silně napadena červotočem, rozlomeny dva luby pod sedáky taburetek. Dřevo sedmi trnoží je červotočem úplně degradováno. Lví hlava na područce ulomena. Původní zlacení přebronzováno. Čalounění přetaženo světlejší látkou a červeným potahem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ejmutí čalounění rozebrat konstrukci, zdevastované trnože a luby zhotovit nově, použitelné petrifikovat. Z řezeb smýt bronzový nátěr a obnovit původní zlacení.  Povrchovou úpravu noh smýt, vyspravit poškození, provést asanaci, povrchovou úpravu šelak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řesla i taburetky nově očalounit červeným plyšem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v sakristii za hl. oltářem 13800x115c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vice je umístněna kolem tří stěn sakristie a jednou dvoumetrovou předsunutou. Lavice je zhotovena z měkkého dřeva s přírodní povrchovou úprav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ní čelo rámové konstrukce s plochými výplněmi orámovanými profilovanou, odskakovanou lištou. Mezi výplněmi pilastry s řezbou listů. Nad výplněmi a pilastry vlys s řezbou.   Nohy pod sedáky a mezistěny s područkami mají přední stranu profilovanou, sedáky deskové. Zadní stěna má spodní část rámovou, horní deskovou, poprseň prkenná, podlaha též prkenná na trám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lavici patří obraz Ukřižování v rámu shodného provedení jako přední čelo lavic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vrch je silně znečištěn, dřevo napadeno červotočem. Chybí část lišt a architektonických prvků, některé jsou uvolněny, na povrchu četná mechanická poškoz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/>
      </w:pPr>
      <w:r>
        <w:rPr>
          <w:sz w:val="24"/>
          <w:szCs w:val="24"/>
        </w:rPr>
        <w:t>Povrch lavice očistit, vyspravit veškerá poškození, doplnit chybějící části, provést asanaci lignofixem. Povrch zretušovat a přetřít damarovým lakem s vosk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na kůru za varhany 12 600x115c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vice je umístněna kolem tří stěn kůru, je zhotovena z měkkého dřeva s přírodní povrchovou úpravou.</w:t>
      </w:r>
    </w:p>
    <w:p>
      <w:pPr>
        <w:pStyle w:val="Normal"/>
        <w:jc w:val="both"/>
        <w:rPr/>
      </w:pPr>
      <w:r>
        <w:rPr>
          <w:sz w:val="24"/>
          <w:szCs w:val="24"/>
        </w:rPr>
        <w:t>Přední čelo rámové konstrukce s plochými výplněmi orámovanými profilovanou, odskakovanou lištou. Mezi výplněmi pilastry s řezbou listů. Nad výplněmi a pilastry vlys s řezbou.   Nohy pod sedáky a mezistěny s područkami mají přední stranu profilovanou, sedáky deskové. Zadní stěna má spodní část rámovou, horní deskovou, ukončenou profilovanou římsou, poprseň prkenná, podlaha též prkenná na trám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středu zadního opěradla nástavba stejného provedení jako přední čelo lav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vrch je silně znečištěn, dřevo napadeno červotočem. Chybí část lišt a architektonických prvků, některé jsou uvolněny, na povrchu četná mechanická poškoz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/>
      </w:pPr>
      <w:r>
        <w:rPr>
          <w:sz w:val="24"/>
          <w:szCs w:val="24"/>
        </w:rPr>
        <w:t>Povrch lavice očistit, vyspravit veškerá poškození, doplnit chybějící části, provést asanaci lignofixem. Povrch zretušovat a přetřít damarovým lakem s voske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v lodi kostela 43ks 300x110cm, 5 bloků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vice jsou zhotoveny z měkkého dřeva. Přední čelo rámové konstrukce s třemi plochými výplněmi, opěradla i sedáky deskové, boky deskové s profilovaným obvodem, na bocích, na straně do uličky, je vyříznuta linka a horní je část zakončena obloukem. Povrchová úprava šel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laha prkenná na postranních trám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vrchová úprava je silně znečištěna, místy oprýskána, na povrchu mechanická poškození. Dřevo napadeno červotoč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aurátorský zámě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lavic očistit, vyspravit veškerá poškození, doplnit chybějící části, provést asanaci lignofixem. Povrch zretušovat a přetřít šelake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áno v 8/2014 – na základě podkladů PhDr. Ludmily Ourodové a Mgr. Dagmar Geršlové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PÚ - územní odborné pracoviště v Českých Budějovicích, Odbor péče o památkový fond </w:t>
      </w:r>
    </w:p>
    <w:sectPr>
      <w:type w:val="nextPage"/>
      <w:pgSz w:w="11906" w:h="16838"/>
      <w:pgMar w:left="993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Char">
    <w:name w:val="Základní text Char"/>
    <w:qFormat/>
    <w:rPr>
      <w:rFonts w:ascii="Times New Roman" w:hAnsi="Times New Roman" w:eastAsia="Lucida Sans Unicode" w:cs="Tahoma"/>
      <w:sz w:val="24"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lang w:val="cs-CZ"/>
    </w:rPr>
  </w:style>
  <w:style w:type="character" w:styleId="Parentmessage1">
    <w:name w:val="parent-message1"/>
    <w:qFormat/>
    <w:rPr>
      <w:color w:val="333333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15:00Z</dcterms:created>
  <dc:creator>vasek</dc:creator>
  <dc:description/>
  <cp:keywords/>
  <dc:language>en-US</dc:language>
  <cp:lastModifiedBy>user</cp:lastModifiedBy>
  <cp:lastPrinted>2014-06-16T12:51:00Z</cp:lastPrinted>
  <dcterms:modified xsi:type="dcterms:W3CDTF">2014-11-14T18:43:00Z</dcterms:modified>
  <cp:revision>6</cp:revision>
  <dc:subject/>
  <dc:title/>
</cp:coreProperties>
</file>