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oplňující sondáže stavebně technického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historického průzkum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nvent Klarisek - K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načení ve výkresech odpovídá označení kcí v následujícím popis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NP - označené K1 -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12</w:t>
      </w:r>
    </w:p>
    <w:p>
      <w:pPr>
        <w:pStyle w:val="Normal"/>
        <w:rPr>
          <w:b/>
          <w:b/>
        </w:rPr>
      </w:pPr>
      <w:r>
        <w:rPr>
          <w:b/>
        </w:rPr>
        <w:t>označení:</w:t>
        <w:tab/>
        <w:t>1</w:t>
      </w:r>
    </w:p>
    <w:p>
      <w:pPr>
        <w:pStyle w:val="Normal"/>
        <w:rPr/>
      </w:pPr>
      <w:r>
        <w:rPr/>
        <w:t>konstrukce:</w:t>
        <w:tab/>
        <w:t>příčky v místnosti č.012 na úrovni místnosti č.027, 028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é cihelné příčky jsou opatřeny vápennocementovými omítkami a z části i keramickými obklady</w:t>
      </w:r>
    </w:p>
    <w:p>
      <w:pPr>
        <w:pStyle w:val="Normal"/>
        <w:ind w:left="1440" w:hanging="1440"/>
        <w:rPr/>
      </w:pPr>
      <w:r>
        <w:rPr/>
        <w:t>datace kce:</w:t>
        <w:tab/>
        <w:t>zcela novodobé kce zřejmě z posledních stavebních úprav ve 20.stole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načení:</w:t>
        <w:tab/>
        <w:t>2</w:t>
      </w:r>
    </w:p>
    <w:p>
      <w:pPr>
        <w:pStyle w:val="Normal"/>
        <w:ind w:left="1440" w:hanging="1440"/>
        <w:rPr/>
      </w:pPr>
      <w:r>
        <w:rPr/>
        <w:t>konstrukce:</w:t>
        <w:tab/>
        <w:t>příčka stávající vestavby koupelny vestavěné do místnosti č.012 v úrovni místnosti č.028</w:t>
      </w:r>
    </w:p>
    <w:p>
      <w:pPr>
        <w:pStyle w:val="Normal"/>
        <w:ind w:left="1440" w:hanging="1440"/>
        <w:rPr/>
      </w:pPr>
      <w:r>
        <w:rPr/>
        <w:t>popis stavu:</w:t>
        <w:tab/>
        <w:t>druhotná vestavěná konstrukce, zděná cihelná příčka celkové tl. 10 cm s vápennými omítkami  a s několika málo vrstvami výmalby, s sondě směrem dále do chodby je ve fragmentu odkryta secesní šablonová výmalba, která zřejmě souvisí s dobou vestavby této kce</w:t>
      </w:r>
    </w:p>
    <w:p>
      <w:pPr>
        <w:pStyle w:val="Normal"/>
        <w:rPr/>
      </w:pPr>
      <w:r>
        <w:rPr/>
        <w:t xml:space="preserve">datace kce: </w:t>
        <w:tab/>
        <w:t>počátek 20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12 (1), šablonový dekor K1-1 - 012 (1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:</w:t>
        <w:tab/>
        <w:t>3</w:t>
      </w:r>
    </w:p>
    <w:p>
      <w:pPr>
        <w:pStyle w:val="Normal"/>
        <w:rPr/>
      </w:pPr>
      <w:r>
        <w:rPr/>
        <w:t>konstrukce:</w:t>
        <w:tab/>
        <w:t xml:space="preserve">příčka v místnosti č.012 na úrovní místnosti č.029 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á cihelná příčka zřejmě související s druhotně vestavěnou klenbou, celková tl. 18cm, příčka je opatřena vápennými omítkami s několika vrstvami výmalby, v místě styku příčky s klenbou a obvodovým zdivem je v sondě patrné silné zadehtování původní omítky, které se však v protějším rohu neobjevuje, otvor v příčce je druhotně upravený</w:t>
      </w:r>
    </w:p>
    <w:p>
      <w:pPr>
        <w:pStyle w:val="Normal"/>
        <w:ind w:left="1440" w:hanging="1440"/>
        <w:rPr/>
      </w:pPr>
      <w:r>
        <w:rPr/>
        <w:t>datace kce:</w:t>
        <w:tab/>
        <w:t>1.polovina 19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12 (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:</w:t>
        <w:tab/>
        <w:t>4</w:t>
      </w:r>
    </w:p>
    <w:p>
      <w:pPr>
        <w:pStyle w:val="Normal"/>
        <w:rPr/>
      </w:pPr>
      <w:r>
        <w:rPr/>
        <w:t>konstrukce:</w:t>
        <w:tab/>
        <w:t>příčka v místnosti č.012 na úrovni místnosti č.030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zděná cihelná příčka  je opatřena vápennocementovými omítkami </w:t>
      </w:r>
    </w:p>
    <w:p>
      <w:pPr>
        <w:pStyle w:val="Normal"/>
        <w:ind w:left="1440" w:hanging="1440"/>
        <w:rPr/>
      </w:pPr>
      <w:r>
        <w:rPr/>
        <w:t>datace kce:</w:t>
        <w:tab/>
        <w:t>zcela novodobá kce zřejmě z posledních stavebních úprav ve 20.století</w:t>
      </w:r>
    </w:p>
    <w:p>
      <w:pPr>
        <w:pStyle w:val="Normal"/>
        <w:ind w:left="1440" w:hanging="1440"/>
        <w:rPr/>
      </w:pPr>
      <w:r>
        <w:rPr/>
        <w:t>fotopříloha:</w:t>
        <w:tab/>
        <w:t>K1-1 - 012 (4 a 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5</w:t>
      </w:r>
    </w:p>
    <w:p>
      <w:pPr>
        <w:pStyle w:val="Normal"/>
        <w:ind w:left="1440" w:hanging="1440"/>
        <w:rPr/>
      </w:pPr>
      <w:r>
        <w:rPr/>
        <w:t>konstrukce:</w:t>
        <w:tab/>
        <w:t>podlaha</w:t>
      </w:r>
    </w:p>
    <w:p>
      <w:pPr>
        <w:pStyle w:val="Normal"/>
        <w:ind w:left="1440" w:hanging="1440"/>
        <w:rPr/>
      </w:pPr>
      <w:r>
        <w:rPr/>
        <w:t>popis stavu:</w:t>
        <w:tab/>
        <w:t>pod stávající podlahou se v hloubce  15 cm nachází cihelná dlažba formátu 23x14 cm již v minulosti silně napekovaná</w:t>
      </w:r>
    </w:p>
    <w:p>
      <w:pPr>
        <w:pStyle w:val="Normal"/>
        <w:ind w:left="1440" w:hanging="1440"/>
        <w:rPr/>
      </w:pPr>
      <w:r>
        <w:rPr/>
        <w:t>datace kce:</w:t>
        <w:tab/>
        <w:t>nelze přesněji zařadit</w:t>
      </w:r>
    </w:p>
    <w:p>
      <w:pPr>
        <w:pStyle w:val="Normal"/>
        <w:rPr/>
      </w:pPr>
      <w:r>
        <w:rPr/>
        <w:t>fotopříloha:</w:t>
        <w:tab/>
        <w:t>K1-1 - 012 (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27</w:t>
      </w:r>
    </w:p>
    <w:p>
      <w:pPr>
        <w:pStyle w:val="Normal"/>
        <w:rPr/>
      </w:pPr>
      <w:r>
        <w:rPr>
          <w:b/>
        </w:rPr>
        <w:t>označení:</w:t>
        <w:tab/>
        <w:t>6</w:t>
      </w:r>
    </w:p>
    <w:p>
      <w:pPr>
        <w:pStyle w:val="Normal"/>
        <w:rPr/>
      </w:pPr>
      <w:r>
        <w:rPr/>
        <w:t>konstrukce:</w:t>
        <w:tab/>
        <w:t>příčka mezi místnostmi 027 a 028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druhotná vestavěná konstrukce, zděná cihelná příčka - tloušťku bez zaměření není možné určit,  s vápennými omítkami, je zde patrný zazděný otvor š.110 cm (lokace otvoru viz výkres 1.NP)</w:t>
      </w:r>
    </w:p>
    <w:p>
      <w:pPr>
        <w:pStyle w:val="Normal"/>
        <w:ind w:left="1440" w:hanging="1440"/>
        <w:rPr/>
      </w:pPr>
      <w:r>
        <w:rPr/>
        <w:t xml:space="preserve">datace kce:  </w:t>
        <w:tab/>
        <w:t>cca 1.polovina 19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27 (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7</w:t>
      </w:r>
    </w:p>
    <w:p>
      <w:pPr>
        <w:pStyle w:val="Normal"/>
        <w:ind w:left="1440" w:hanging="1440"/>
        <w:rPr/>
      </w:pPr>
      <w:r>
        <w:rPr/>
        <w:t>konstrukce:</w:t>
        <w:tab/>
        <w:t>zazdívka otvoru do místnosti č. 012</w:t>
      </w:r>
    </w:p>
    <w:p>
      <w:pPr>
        <w:pStyle w:val="Normal"/>
        <w:ind w:left="1440" w:hanging="1440"/>
        <w:rPr/>
      </w:pPr>
      <w:r>
        <w:rPr/>
        <w:t>popis stavu:</w:t>
        <w:tab/>
        <w:t xml:space="preserve">druhotná vestavěná konstrukce, zděná cihelná příčka tl. 15 cm s vápennou omítkou </w:t>
      </w:r>
    </w:p>
    <w:p>
      <w:pPr>
        <w:pStyle w:val="Normal"/>
        <w:ind w:left="1440" w:hanging="1440"/>
        <w:rPr/>
      </w:pPr>
      <w:r>
        <w:rPr/>
        <w:t>datace kce:</w:t>
        <w:tab/>
        <w:t>přestavby v průběhu 20.století</w:t>
      </w:r>
    </w:p>
    <w:p>
      <w:pPr>
        <w:pStyle w:val="Normal"/>
        <w:ind w:left="1440" w:hanging="1440"/>
        <w:rPr/>
      </w:pPr>
      <w:r>
        <w:rPr/>
        <w:t>fotopříloha:</w:t>
        <w:tab/>
        <w:t>K1-1 - 027 (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28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8</w:t>
      </w:r>
    </w:p>
    <w:p>
      <w:pPr>
        <w:pStyle w:val="Normal"/>
        <w:ind w:left="1440" w:hanging="1440"/>
        <w:rPr/>
      </w:pPr>
      <w:r>
        <w:rPr/>
        <w:t>konstrukce:</w:t>
        <w:tab/>
        <w:t xml:space="preserve">příčka mezi místnostmi č.028 a 029, </w:t>
      </w:r>
    </w:p>
    <w:p>
      <w:pPr>
        <w:pStyle w:val="Normal"/>
        <w:ind w:left="1440" w:hanging="1440"/>
        <w:rPr/>
      </w:pPr>
      <w:r>
        <w:rPr/>
        <w:t>popis stavu:</w:t>
        <w:tab/>
        <w:t xml:space="preserve">druhotná vestavěná konstrukce, zděná cihelná příčka celkové tl.19 cm s vápennými omítkami a s četnými vrstvami výmalby, ve více vrstvách výmalby na omítce dochovány fragmenty šablonové malby, v příčce se zhruba v polovině nachází původní zazděný otvor celkové š.110 cm (viz výkres 1.NP), na levé straně tohoto otvoru je v sondě patrný i otisk původního deštění dveří š.6 cm, </w:t>
      </w:r>
    </w:p>
    <w:p>
      <w:pPr>
        <w:pStyle w:val="Normal"/>
        <w:ind w:left="1440" w:hanging="1440"/>
        <w:rPr/>
      </w:pPr>
      <w:r>
        <w:rPr/>
        <w:t>datace kce:</w:t>
        <w:tab/>
        <w:t>cca 1. polovina 19. století, stávající funkční dveřní otvor s kovovou dveřní zárubní je ve vztahu k příčce proražený druhotně zřejmě v rámci jedné z posledních stavebních úprav ve 20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28 (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9</w:t>
      </w:r>
    </w:p>
    <w:p>
      <w:pPr>
        <w:pStyle w:val="Normal"/>
        <w:ind w:left="1440" w:hanging="1440"/>
        <w:rPr/>
      </w:pPr>
      <w:r>
        <w:rPr/>
        <w:t>konstrukce:</w:t>
        <w:tab/>
        <w:t>podlaha</w:t>
      </w:r>
    </w:p>
    <w:p>
      <w:pPr>
        <w:pStyle w:val="Normal"/>
        <w:ind w:left="1440" w:hanging="1440"/>
        <w:rPr/>
      </w:pPr>
      <w:r>
        <w:rPr/>
        <w:t>popis stavu:</w:t>
        <w:tab/>
        <w:t xml:space="preserve">stávající pochůzí vrstva - fošnová podlaha položená na dřevěných polštářích uložených v násypu, fošny podlahy jsou ve velmi zachovaném stavu, rozměry fošen - š.30-40 cm, tl.3-3,2 cm, v sondě provedené v podlaze je patný vrchol kamenné klenby, u dveří - vstup z 012 je fošnová podlaha nahrazena v celé šířce místnosti pruhem betonu š. 100 cm, </w:t>
      </w:r>
    </w:p>
    <w:p>
      <w:pPr>
        <w:pStyle w:val="Normal"/>
        <w:ind w:left="1440" w:hanging="1440"/>
        <w:rPr/>
      </w:pPr>
      <w:r>
        <w:rPr/>
        <w:t xml:space="preserve">datace kce: </w:t>
        <w:tab/>
        <w:t>cca 1.polovina 19.století</w:t>
      </w:r>
    </w:p>
    <w:p>
      <w:pPr>
        <w:pStyle w:val="Normal"/>
        <w:ind w:left="1440" w:hanging="1440"/>
        <w:rPr/>
      </w:pPr>
      <w:r>
        <w:rPr/>
        <w:t>fotopříloha:</w:t>
        <w:tab/>
        <w:t>K1-1 - 028 (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0</w:t>
      </w:r>
    </w:p>
    <w:p>
      <w:pPr>
        <w:pStyle w:val="Normal"/>
        <w:ind w:left="1440" w:hanging="1440"/>
        <w:rPr/>
      </w:pPr>
      <w:r>
        <w:rPr/>
        <w:t>konstrukce:</w:t>
        <w:tab/>
        <w:t xml:space="preserve">dveřní otvor </w:t>
      </w:r>
    </w:p>
    <w:p>
      <w:pPr>
        <w:pStyle w:val="Normal"/>
        <w:ind w:left="1440" w:hanging="1440"/>
        <w:rPr/>
      </w:pPr>
      <w:r>
        <w:rPr/>
        <w:t>popis stavu:</w:t>
        <w:tab/>
        <w:t>dveřní otvor barokního původu původní šířky 110 cm v rámci pozdějších přestaveb druhotně upravovaný</w:t>
      </w:r>
    </w:p>
    <w:p>
      <w:pPr>
        <w:pStyle w:val="Normal"/>
        <w:ind w:left="1440" w:hanging="1440"/>
        <w:rPr/>
      </w:pPr>
      <w:r>
        <w:rPr/>
        <w:t>datace kce:</w:t>
        <w:tab/>
        <w:t>zřejmě stavební úpravy mezi lety 1640-1690</w:t>
      </w:r>
    </w:p>
    <w:p>
      <w:pPr>
        <w:pStyle w:val="Normal"/>
        <w:ind w:left="1440" w:hanging="1440"/>
        <w:rPr/>
      </w:pPr>
      <w:r>
        <w:rPr/>
        <w:t>fotopříloha:</w:t>
        <w:tab/>
        <w:t>K1-1 - 028 (3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29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1</w:t>
      </w:r>
    </w:p>
    <w:p>
      <w:pPr>
        <w:pStyle w:val="Normal"/>
        <w:ind w:left="1440" w:hanging="1440"/>
        <w:rPr/>
      </w:pPr>
      <w:r>
        <w:rPr/>
        <w:t>konstrukce:</w:t>
        <w:tab/>
        <w:t xml:space="preserve">dveřní otvor </w:t>
      </w:r>
    </w:p>
    <w:p>
      <w:pPr>
        <w:pStyle w:val="Normal"/>
        <w:ind w:left="1440" w:hanging="1440"/>
        <w:rPr/>
      </w:pPr>
      <w:r>
        <w:rPr/>
        <w:t>popis stavu:</w:t>
        <w:tab/>
        <w:t xml:space="preserve">dveřní otvor š.110 cm je mladší než barokní klenba s dalšími následnými stavebními úpravami </w:t>
      </w:r>
    </w:p>
    <w:p>
      <w:pPr>
        <w:pStyle w:val="Normal"/>
        <w:ind w:left="1440" w:hanging="1440"/>
        <w:rPr/>
      </w:pPr>
      <w:r>
        <w:rPr/>
        <w:t xml:space="preserve">datace kce: </w:t>
        <w:tab/>
        <w:t>mezi lety 1832 - 1864, další stavební úpravy v následujících stavebních fázích 19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29 (1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2</w:t>
      </w:r>
    </w:p>
    <w:p>
      <w:pPr>
        <w:pStyle w:val="Normal"/>
        <w:ind w:left="1440" w:hanging="1440"/>
        <w:rPr/>
      </w:pPr>
      <w:r>
        <w:rPr/>
        <w:t>konstrukce:</w:t>
        <w:tab/>
        <w:t>podlaha</w:t>
      </w:r>
    </w:p>
    <w:p>
      <w:pPr>
        <w:pStyle w:val="Normal"/>
        <w:ind w:left="1440" w:hanging="1440"/>
        <w:rPr/>
      </w:pPr>
      <w:r>
        <w:rPr/>
        <w:t>popis stavu:</w:t>
        <w:tab/>
        <w:t>stávající pochůzí vrstva - fošnová podlaha položená na dřevěných polštářích uložených v násypu, u dveří do chodby - místnost č.012 v celém pruhu doplňovaná část podlahy v celé šířce místnosti v pruhu š.163 cm z mladšího fošnového materiálu (spíše prkna v šířce cca 15 cm) v současnosti silně degradovaného dále jsou v místnosti původní fošny ve velmi zachovaném stavu, rozměry fošen - š.30-40 cm, tl.3-3,2 cm, pod stávající pochůzí vrstvou a násypem se v hloubce 36 cm od horního povrchu fošnové podlahy nachází cihelná dlažba téměř čtvercového formátu 19x18 cm - ze sondy však není patrné jedná-li se o podlahu dochovanou celoplošně nebo pouze o fragment</w:t>
      </w:r>
    </w:p>
    <w:p>
      <w:pPr>
        <w:pStyle w:val="Normal"/>
        <w:ind w:left="1440" w:hanging="1440"/>
        <w:rPr/>
      </w:pPr>
      <w:r>
        <w:rPr/>
        <w:t>datace kce:</w:t>
        <w:tab/>
        <w:t xml:space="preserve">fošnová podlaha cca 1. polovina 19.století, cihelná podlaha může být středověká nebo i raně barokní - ze sondy stáří cihelné podlahy není možné určit, </w:t>
      </w:r>
    </w:p>
    <w:p>
      <w:pPr>
        <w:pStyle w:val="Normal"/>
        <w:ind w:left="1440" w:hanging="1440"/>
        <w:rPr/>
      </w:pPr>
      <w:r>
        <w:rPr/>
        <w:t>fotopříloha:</w:t>
        <w:tab/>
        <w:t>K1-1 - 029 (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1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3</w:t>
      </w:r>
    </w:p>
    <w:p>
      <w:pPr>
        <w:pStyle w:val="Normal"/>
        <w:ind w:left="1440" w:hanging="1440"/>
        <w:rPr/>
      </w:pPr>
      <w:r>
        <w:rPr/>
        <w:t>konstrukce:</w:t>
        <w:tab/>
        <w:t>příčky</w:t>
      </w:r>
    </w:p>
    <w:p>
      <w:pPr>
        <w:pStyle w:val="Normal"/>
        <w:ind w:left="1440" w:hanging="1440"/>
        <w:rPr/>
      </w:pPr>
      <w:r>
        <w:rPr/>
        <w:t>popis stavu:</w:t>
        <w:tab/>
        <w:t>druhotné vestavěné konstrukce hygienického a technického zázemí bytu, zděná kce s cementovou omítkou bez výraznějších vrstev nátěrů</w:t>
      </w:r>
    </w:p>
    <w:p>
      <w:pPr>
        <w:pStyle w:val="Normal"/>
        <w:ind w:left="1440" w:hanging="1440"/>
        <w:rPr/>
      </w:pPr>
      <w:r>
        <w:rPr/>
        <w:t>datace kce:</w:t>
        <w:tab/>
        <w:t>jedna z posledních stavebních úprav ve 20. století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2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4</w:t>
      </w:r>
    </w:p>
    <w:p>
      <w:pPr>
        <w:pStyle w:val="Normal"/>
        <w:ind w:left="1440" w:hanging="1440"/>
        <w:rPr/>
      </w:pPr>
      <w:r>
        <w:rPr/>
        <w:t>konstrukce:</w:t>
        <w:tab/>
        <w:t>příčka v úrovni místnosti 031</w:t>
      </w:r>
    </w:p>
    <w:p>
      <w:pPr>
        <w:pStyle w:val="Normal"/>
        <w:ind w:left="1440" w:hanging="1440"/>
        <w:rPr/>
      </w:pPr>
      <w:r>
        <w:rPr/>
        <w:t>popis stavu:</w:t>
        <w:tab/>
        <w:t>druhotná vestavěná konstrukce, zděná cihelná příčka celkové tl. 18 cm ,je zde patrný zazděný otvor š.110 cm (lokace otvoru viz výkres 1.NP), na pravé straně tohoto otvoru je v sondě patrný i otisk původního deštění dveří š.5 cm</w:t>
      </w:r>
    </w:p>
    <w:p>
      <w:pPr>
        <w:pStyle w:val="Normal"/>
        <w:ind w:left="1440" w:hanging="1440"/>
        <w:rPr/>
      </w:pPr>
      <w:r>
        <w:rPr/>
        <w:t xml:space="preserve">datace kce: </w:t>
        <w:tab/>
        <w:t>2. polovina 19. století - není totožná s podobnou konstrukcí zachycené na měřičské dokumentaci z roku 1832 - rozdíl je patrný v umístění otvoru do chodby,</w:t>
      </w:r>
    </w:p>
    <w:p>
      <w:pPr>
        <w:pStyle w:val="Normal"/>
        <w:ind w:left="1440" w:hanging="1440"/>
        <w:rPr/>
      </w:pPr>
      <w:r>
        <w:rPr/>
        <w:t>fotopříloha:</w:t>
        <w:tab/>
        <w:t>K1-1 - 032 (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5</w:t>
      </w:r>
    </w:p>
    <w:p>
      <w:pPr>
        <w:pStyle w:val="Normal"/>
        <w:ind w:left="1440" w:hanging="1440"/>
        <w:rPr/>
      </w:pPr>
      <w:r>
        <w:rPr/>
        <w:t>konstrukce:</w:t>
        <w:tab/>
        <w:t>příčka v úrovni místnosti 033</w:t>
        <w:tab/>
      </w:r>
    </w:p>
    <w:p>
      <w:pPr>
        <w:pStyle w:val="Normal"/>
        <w:ind w:left="1440" w:hanging="1440"/>
        <w:rPr/>
      </w:pPr>
      <w:r>
        <w:rPr/>
        <w:t>popis stavu:</w:t>
        <w:tab/>
        <w:t>druhotná vestavěná kce, sádrová příčka celkové tl. 10 cm se slabou vápennou omítkou s minimálním množstvím vrstev výmalby</w:t>
      </w:r>
    </w:p>
    <w:p>
      <w:pPr>
        <w:pStyle w:val="Normal"/>
        <w:ind w:left="1440" w:hanging="1440"/>
        <w:rPr/>
      </w:pPr>
      <w:r>
        <w:rPr/>
        <w:t xml:space="preserve">datace kce: </w:t>
        <w:tab/>
        <w:t>jedna z posledních stavebních úprav ve 20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32 (3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6</w:t>
      </w:r>
    </w:p>
    <w:p>
      <w:pPr>
        <w:pStyle w:val="Normal"/>
        <w:ind w:left="1440" w:hanging="1440"/>
        <w:rPr/>
      </w:pPr>
      <w:r>
        <w:rPr/>
        <w:t>konstrukce:</w:t>
        <w:tab/>
        <w:t>podlahy ve všech částech místnosti 032</w:t>
      </w:r>
    </w:p>
    <w:p>
      <w:pPr>
        <w:pStyle w:val="Normal"/>
        <w:ind w:left="1440" w:hanging="1440"/>
        <w:rPr/>
      </w:pPr>
      <w:r>
        <w:rPr/>
        <w:t>popis stavu:</w:t>
        <w:tab/>
        <w:t xml:space="preserve">stávající pochůzí vrstva - fošnová podlaha položená na tenkých dřevěných polštářích uložených v násypu, fošny podlahy jsou ve velmi zachovaném stavu, rozměry fošen - š.37 cm, tl.3 cm, v části místnosti navazující na místnost č.031 pod stávající pochůzí vrstvou a násypem se v hloubce 8 cm od horního povrchu fošnové podlahy nachází fragment cihelné dlažby čtvercového formátu 19x19x3,5 cm, </w:t>
      </w:r>
    </w:p>
    <w:p>
      <w:pPr>
        <w:pStyle w:val="Normal"/>
        <w:ind w:left="1440" w:hanging="1440"/>
        <w:rPr/>
      </w:pPr>
      <w:r>
        <w:rPr/>
        <w:t>datace kce:</w:t>
        <w:tab/>
        <w:t>může být středověká nebo i raně barokní - ze sondy stáří cihelné podlahy není možné určit,</w:t>
      </w:r>
    </w:p>
    <w:p>
      <w:pPr>
        <w:pStyle w:val="Normal"/>
        <w:ind w:left="1440" w:hanging="1440"/>
        <w:rPr/>
      </w:pPr>
      <w:r>
        <w:rPr/>
        <w:t>fotopříloha:</w:t>
        <w:tab/>
        <w:t>K1-1 - 032 (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3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7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nosná stěna z cihelného zdiva mezi místnostmi č.033 a 034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původní nosná zeď, ze strany místnosti č.033 v sondách čitelný zazděný dveřní otvor u stěny s oknem ve vzdálenosti cca 15cm od obvodové zdi a š.cca 120 cm (otvor lokalizován v půdorysu 1.NP), dále je zde v místě bývalé koupelny patrný zásah, kde byla vybourána pro umístění vany část nosného zdiva v š.147 cm v. 145 cm a osazena ocelovým překladem </w:t>
      </w:r>
    </w:p>
    <w:p>
      <w:pPr>
        <w:pStyle w:val="Normal"/>
        <w:ind w:left="1440" w:hanging="1440"/>
        <w:rPr/>
      </w:pPr>
      <w:r>
        <w:rPr/>
        <w:t>datace kce:</w:t>
        <w:tab/>
        <w:t xml:space="preserve">dle průzkumové zprávy se jedná o konstrukci zřejmě z první stavební fáze mezi lety 1350-1400, v současnosti zazděný otvor š. 120 cm je na plánech z roku 1832 i 1879 je zaznamenán jako funkční, zazdívka vznikla zřejmě v roce 1900, </w:t>
      </w:r>
    </w:p>
    <w:p>
      <w:pPr>
        <w:pStyle w:val="Normal"/>
        <w:ind w:left="1440" w:hanging="1440"/>
        <w:rPr/>
      </w:pPr>
      <w:r>
        <w:rPr/>
        <w:t>fotopříloha:</w:t>
        <w:tab/>
        <w:t>K1-1 - 033 (1) koupelna, K1-1 - 033 (2) otvor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8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y v místnosti č.033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é cihelné příčky jsou opatřeny vápennocementovými omítkami a z části i keramickými obklady</w:t>
      </w:r>
    </w:p>
    <w:p>
      <w:pPr>
        <w:pStyle w:val="Normal"/>
        <w:ind w:left="1440" w:hanging="1440"/>
        <w:rPr/>
      </w:pPr>
      <w:r>
        <w:rPr/>
        <w:t>datace kce:</w:t>
        <w:tab/>
        <w:t>zcela novodobé kce zřejmě z posledních stavebních úprav ve 20.století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9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odlaha z prken resp.fošen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dožilá fošnová podlaha z fošen či prken š.20-30 cm a tl.3-3,5cm</w:t>
      </w:r>
    </w:p>
    <w:p>
      <w:pPr>
        <w:pStyle w:val="Normal"/>
        <w:ind w:left="1440" w:hanging="1440"/>
        <w:rPr/>
      </w:pPr>
      <w:r>
        <w:rPr/>
        <w:t>datace kce:</w:t>
        <w:tab/>
        <w:t>1.polovina 19.století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4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0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nosná stěna z cihelného zdiva mezi místnostmi č.033 a 034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původní nosná zeď, původní stěna byla zakončena v úrovni cca 180 cm a zřejmě okolo roku 1832 zarovnána na stejnou celkovou tloušťku,  ze strany místnosti č.034 v sondách čitelný otvor u stěny s oknem ve vzdálenosti cca 15cm od obvodové zdi a š.cca 120 cm (otvor lokalizován v půdorysu 1.NP), dále je zde ve střední části zdi přerušený zazděný středověký otvor š.75 a v.160 cm s obloukovým cihelným záklenkem, přerušení tohoto otvoru zřejmě vzniklo v souvislosti s vybouráním prostoru pro vanu v sousední místnosti č.33, u tohoto otvoru nelze vyloučit, že sloužil jako původní vchod do sklepa, </w:t>
      </w:r>
    </w:p>
    <w:p>
      <w:pPr>
        <w:pStyle w:val="Normal"/>
        <w:ind w:left="1440" w:hanging="1440"/>
        <w:rPr/>
      </w:pPr>
      <w:r>
        <w:rPr/>
        <w:t>výmalba:</w:t>
        <w:tab/>
        <w:t>na zazdívce středověkého otvoru je patrný šedý pruh soklu v. 64 cm, na zdi se dále nachází fragmenty gotické omítky s jednobarevný lomeným bílým nátěrem, které jsou ukončené ve výšce 175 - 185 cm od stávající podlahy, u středověkého otvoru nebyla zachycena rámující pasparta, na druhém mladším zazděném otvoru je na omítce zazdívky patrný novodobý květinový dekor - červený dekor na růžovém základu,</w:t>
      </w:r>
    </w:p>
    <w:p>
      <w:pPr>
        <w:pStyle w:val="Normal"/>
        <w:ind w:left="1440" w:hanging="1440"/>
        <w:rPr/>
      </w:pPr>
      <w:r>
        <w:rPr/>
        <w:t xml:space="preserve">datace kce: </w:t>
        <w:tab/>
        <w:t>dle průzkumové zprávy se jedná o konstrukci zřejmě z první stavební fáze mezi lety 1350-1400, v současnosti zazděný otvor š. 120 cm je na plánech z roku 1832, 1864, 1865 a 1879 je zaznamenán jako funkční, zazdívka pochází zřejmě z úprav v roce 1900 nebo těsně před ním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fotopříloha:</w:t>
        <w:tab/>
        <w:t>K1-1 - 034 (1) gotický otvor,  K1-1 - 034 (2, 2a) celkový pohled na stěnu, K1-1 - 034 (4) detail zazdívky otvoru v rohu,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1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střední nosná zeď z kamenného zdiva mezi místnostmi č.034 a 031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původní nosná zeď v místě lunety ve valené klenbě místnosti je zeslabená, stávající stav kce je zřejmě z poslední přestavby, kdy v této části zdi byla nahozena betonová krusta na ocelovém pletivu do výšky 170 cm</w:t>
      </w:r>
    </w:p>
    <w:p>
      <w:pPr>
        <w:pStyle w:val="Normal"/>
        <w:ind w:left="1440" w:hanging="1440"/>
        <w:rPr/>
      </w:pPr>
      <w:r>
        <w:rPr/>
        <w:t>datace kce:</w:t>
        <w:tab/>
        <w:t>dle průzkumové zprávy se jedná o konstrukci zřejmě z první stavební fáze mezi lety 1350-1400, zcela nevhodné úpravy provedeny zřejmě při posledních stavebních úpravách ve 20.století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2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obvodová zeď v první části místnosti 034</w:t>
      </w:r>
    </w:p>
    <w:p>
      <w:pPr>
        <w:pStyle w:val="Normal"/>
        <w:ind w:left="1440" w:hanging="1440"/>
        <w:rPr/>
      </w:pPr>
      <w:r>
        <w:rPr/>
        <w:t>popis stavu:</w:t>
        <w:tab/>
        <w:t>cihelné  nebo smíšené zdivo, do výšky 97 - 100 cm patrný asfaltový nátěr</w:t>
      </w:r>
    </w:p>
    <w:p>
      <w:pPr>
        <w:pStyle w:val="Normal"/>
        <w:ind w:left="1440" w:hanging="1440"/>
        <w:rPr/>
      </w:pPr>
      <w:r>
        <w:rPr/>
        <w:t>datace kce:</w:t>
        <w:tab/>
        <w:t xml:space="preserve">obvodové zdivo - dle průzkumové zprávy se jedná o konstrukci z první stavební fáze mezi lety 1350-1400,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3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, dělící první a druhou část místnosti 034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zděná cihelná příčka tl.15cm s vápennými omítkami </w:t>
      </w:r>
    </w:p>
    <w:p>
      <w:pPr>
        <w:pStyle w:val="Normal"/>
        <w:ind w:left="1440" w:hanging="1440"/>
        <w:rPr/>
      </w:pPr>
      <w:r>
        <w:rPr/>
        <w:t>výmalba:</w:t>
        <w:tab/>
        <w:t xml:space="preserve">na příčce </w:t>
      </w:r>
      <w:r>
        <w:rPr>
          <w:b/>
        </w:rPr>
        <w:t>ze strany místnosti A</w:t>
      </w:r>
      <w:r>
        <w:rPr/>
        <w:t xml:space="preserve"> je do výšky 130 cm patrný asfaltový nátěr nanesený přímo na zdivo po otlučení původních omítek zřejmě při přestavbě v roce 1900 nebo v některé z prvních stavebních úprav ve 20.století, šablonové dekory jsou patrné pouze na omítce na asfaltové vrstvě v místech starších omítek jsou nátěry pouze monochromatické nejčastěji v barvě lomené bílé, šablonová výmalba z počátku 20. století je jednodušší květinový dekor v barvě lomené bílé na základní hnědé ploše, </w:t>
      </w:r>
    </w:p>
    <w:p>
      <w:pPr>
        <w:pStyle w:val="Normal"/>
        <w:ind w:left="1440" w:hanging="1440"/>
        <w:rPr/>
      </w:pPr>
      <w:r>
        <w:rPr/>
        <w:tab/>
      </w:r>
      <w:r>
        <w:rPr>
          <w:b/>
        </w:rPr>
        <w:t>ze strany místnosti B</w:t>
      </w:r>
      <w:r>
        <w:rPr/>
        <w:t xml:space="preserve"> - omítky dtto z místnosti 1 včetně asfaltového nátěru, na této straně se též nachází výmalba z počátku 20. století, jedná se o lomený bílý květinový dekor na zelené základní ploše, který je ve styku a klenbou orámovaný linkou, dekor je celkově hůře čitelný, neboť je propojený s mladší vrstvou malby</w:t>
      </w:r>
    </w:p>
    <w:p>
      <w:pPr>
        <w:pStyle w:val="Normal"/>
        <w:ind w:left="1440" w:hanging="1440"/>
        <w:rPr/>
      </w:pPr>
      <w:r>
        <w:rPr/>
        <w:t xml:space="preserve">datace kce: </w:t>
        <w:tab/>
        <w:t>příčka nejspíše z přestavby v roce 1864</w:t>
      </w:r>
    </w:p>
    <w:p>
      <w:pPr>
        <w:pStyle w:val="Normal"/>
        <w:ind w:left="1440" w:hanging="1440"/>
        <w:rPr/>
      </w:pPr>
      <w:r>
        <w:rPr/>
        <w:t>fotopříloha:</w:t>
        <w:tab/>
        <w:t>K1-1 - 034 (16) pohled ze strany B, K1-1 - 034 (17) pohled ze strany A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4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, dělící druhou a třetí část místnosti 034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á cihelná příčka tl. 15 cm s vápennými omítkami s asfaltovým nátěrem do výšky 100 cm, v příčce byl zřejmě otvor š. cca 180 cm s dvoukřídlými dveřmi</w:t>
      </w:r>
    </w:p>
    <w:p>
      <w:pPr>
        <w:pStyle w:val="Normal"/>
        <w:ind w:left="1440" w:hanging="1440"/>
        <w:rPr/>
      </w:pPr>
      <w:r>
        <w:rPr/>
        <w:t>výmalba:</w:t>
        <w:tab/>
        <w:t xml:space="preserve">na příčce </w:t>
      </w:r>
      <w:r>
        <w:rPr>
          <w:b/>
        </w:rPr>
        <w:t>ze strany místnosti B</w:t>
      </w:r>
      <w:r>
        <w:rPr/>
        <w:t xml:space="preserve"> je do výšky 1115 cm patrný asfaltový nátěr nanesený přímo na zdivo po otlučení původních omítek zřejmě při přestavbě v roce 1900 nebo v některé z prvních stavebních úprav ve 20.století, nad asfaltovým nátěrem se nachází klasicistní omítky s nátěry bez dekorů, z výmalby je zde patrný pouze fragmentální a hůře čitelný dekor z 2.poloviny19.století</w:t>
      </w:r>
    </w:p>
    <w:p>
      <w:pPr>
        <w:pStyle w:val="Normal"/>
        <w:ind w:left="1440" w:hanging="1440"/>
        <w:rPr/>
      </w:pPr>
      <w:r>
        <w:rPr/>
        <w:tab/>
      </w:r>
      <w:r>
        <w:rPr>
          <w:b/>
        </w:rPr>
        <w:t>ze strany místnosti C</w:t>
      </w:r>
      <w:r>
        <w:rPr/>
        <w:t xml:space="preserve"> - fragmenty výmalby na mladší omítce  z počátku 20. století, jedná se o lomený bílý na světle modré ploše,</w:t>
      </w:r>
    </w:p>
    <w:p>
      <w:pPr>
        <w:pStyle w:val="Normal"/>
        <w:ind w:left="1440" w:hanging="1440"/>
        <w:rPr/>
      </w:pPr>
      <w:r>
        <w:rPr/>
        <w:t xml:space="preserve">datace kce: </w:t>
        <w:tab/>
        <w:t>příčka nejspíše z přestavby mezi lety 1832 - 1864</w:t>
      </w:r>
    </w:p>
    <w:p>
      <w:pPr>
        <w:pStyle w:val="Normal"/>
        <w:ind w:left="1440" w:hanging="1440"/>
        <w:rPr/>
      </w:pPr>
      <w:r>
        <w:rPr/>
        <w:t>fotopříloha:</w:t>
        <w:tab/>
        <w:t>K1-1 - 034 (15) pohled ze strany B, K1-1 - 034 (14) pohled ze strany C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5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odlaha z prken resp. fošen v části místnosti č.34 - označ. A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dožilá fošnová podlaha z fošen či prken š.20-30 cm a tl.3-3,5cm, pod povrchem podlahy byla provedena sonda do hloubky 30 cm v této hloubce bez nálezu starší podlahy</w:t>
      </w:r>
    </w:p>
    <w:p>
      <w:pPr>
        <w:pStyle w:val="Normal"/>
        <w:ind w:left="1440" w:hanging="1440"/>
        <w:rPr/>
      </w:pPr>
      <w:r>
        <w:rPr/>
        <w:t>datace kce:</w:t>
        <w:tab/>
        <w:t>1.polovina 19.století</w:t>
      </w:r>
    </w:p>
    <w:p>
      <w:pPr>
        <w:pStyle w:val="Normal"/>
        <w:ind w:left="1440" w:hanging="1440"/>
        <w:rPr/>
      </w:pPr>
      <w:r>
        <w:rPr/>
        <w:t>fotopříloha:</w:t>
        <w:tab/>
        <w:t>K1-1 - 034 (8, 9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6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odlaha z prken resp.fošen v části místnosti č.34 - označ. B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dožilá fošnová podlaha z fošen či prken š.20-30 cm a tl.3-3,5cm, pod povrchem podlahy byla provedena sonda do hloubky 35 cm v této hloubce bez nálezu starší podlahy</w:t>
      </w:r>
    </w:p>
    <w:p>
      <w:pPr>
        <w:pStyle w:val="Normal"/>
        <w:ind w:left="1440" w:hanging="1440"/>
        <w:rPr/>
      </w:pPr>
      <w:r>
        <w:rPr/>
        <w:t>datace kce:</w:t>
        <w:tab/>
        <w:t>1.polovina 19.století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7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 xml:space="preserve">střední nosná zeď z kamenného zdiva mezi místnostmi č.034 a chodbičkou ke schodišti 037, 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ve zdi jsou proraženy dva otvory, první je zřejmě původní gotický portál s kamenným ostěním, ze kterého se dochoval sedlový překlad a z pohledu z chodby pravá stojka,  levá stojka byla zřejmě odstraněna při proražení výrazně mladšího otvoru š.112 cm, oba otvory jsou v současnosti zazděné - lokalizace otvorů viz zakreslení do výkresů 1.NP</w:t>
      </w:r>
    </w:p>
    <w:p>
      <w:pPr>
        <w:pStyle w:val="Normal"/>
        <w:ind w:left="1440" w:hanging="1440"/>
        <w:rPr/>
      </w:pPr>
      <w:r>
        <w:rPr/>
        <w:t>datace kce:</w:t>
        <w:tab/>
        <w:t>dle průzkumové zprávy se jedná o konstrukci z první stavební fáze mezi lety 1350-1400, k této fázi je možné datovat i gotický portál, novodobý otvor byl proražen zřejmě při stavebních úpravách v roce 1900 a následně opět zazděn při dalších úpravách ve 20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34 (6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43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8</w:t>
      </w:r>
    </w:p>
    <w:p>
      <w:pPr>
        <w:pStyle w:val="Normal"/>
        <w:ind w:left="1440" w:hanging="1440"/>
        <w:rPr/>
      </w:pPr>
      <w:r>
        <w:rPr/>
        <w:t>konstrukce:</w:t>
        <w:tab/>
        <w:t>nosná stěna zřejmě z kamene</w:t>
      </w:r>
    </w:p>
    <w:p>
      <w:pPr>
        <w:pStyle w:val="Normal"/>
        <w:ind w:left="1440" w:hanging="1440"/>
        <w:rPr/>
      </w:pPr>
      <w:r>
        <w:rPr/>
        <w:t>popis stavu:</w:t>
        <w:tab/>
        <w:t xml:space="preserve">na omítce nanesené na asfaltové vrstvě se nachází dva typy šablonové výmalby, 1 - novější dekor nekonečné květinové rozviliny, 2 - starší dekor složený ze sítě kosočtverců s rostlinným motivem, </w:t>
      </w:r>
    </w:p>
    <w:p>
      <w:pPr>
        <w:pStyle w:val="Normal"/>
        <w:ind w:left="1440" w:hanging="1440"/>
        <w:rPr/>
      </w:pPr>
      <w:r>
        <w:rPr/>
        <w:t>datace kce:</w:t>
        <w:tab/>
        <w:t>obvodové zdivo - dle průzkumové zprávy se jedná o konstrukci z první stavební fáze mezi lety 1350-1400, dekorová výmalba po roce 1900</w:t>
      </w:r>
    </w:p>
    <w:p>
      <w:pPr>
        <w:pStyle w:val="Normal"/>
        <w:ind w:left="1440" w:hanging="1440"/>
        <w:rPr/>
      </w:pPr>
      <w:r>
        <w:rPr/>
        <w:t>fotopříloha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 - chodbička ke schodišti mezi 031 a 038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9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odlaha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ávající povrch podlahy je z teracové dlažby v provedené sondě do podlahy je v hloubce 6 cm pod stávajícím povrchem cihelná dlažba z dlaždic formátu 29x14 cm</w:t>
      </w:r>
    </w:p>
    <w:p>
      <w:pPr>
        <w:pStyle w:val="Normal"/>
        <w:ind w:left="1440" w:hanging="1440"/>
        <w:rPr/>
      </w:pPr>
      <w:r>
        <w:rPr/>
        <w:t>datace kce:</w:t>
        <w:tab/>
        <w:t>může být středověká nebo barokní - ze sondy stáří cihelné podlahy není možné určit,</w:t>
      </w:r>
    </w:p>
    <w:p>
      <w:pPr>
        <w:pStyle w:val="Normal"/>
        <w:ind w:left="1440" w:hanging="1440"/>
        <w:rPr/>
      </w:pPr>
      <w:r>
        <w:rPr/>
        <w:t>fotopříloha:</w:t>
        <w:tab/>
        <w:t>K1-1 - 037 (3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30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 xml:space="preserve">střední nosná zeď z kamenného zdiva mezi místnostmi č.034 a chodbičkou ke schodišti 037, 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ve zdi jsou proraženy dva otvory, první je zřejmě původní gotický portál s kamenným ostěním, ze kterého se dochoval sedlový překlad a z pohledu z chodby pravá stojka,  levá stojka byla zřejmě odstraněna při proražení výrazně mladšího otvoru š.112 cm, oba otvory jsou v současnosti zazděné </w:t>
      </w:r>
    </w:p>
    <w:p>
      <w:pPr>
        <w:pStyle w:val="Normal"/>
        <w:ind w:left="1440" w:hanging="1440"/>
        <w:rPr/>
      </w:pPr>
      <w:r>
        <w:rPr/>
        <w:t>datace kce:</w:t>
        <w:tab/>
        <w:t>dle průzkumové zprávy se jedná o konstrukci z první stavební fáze mezi lety 1350-1400, k této fázi je možné datovat i gotický portál, novodobý otvor byl proražen zřejmě při stavebních úpravách v roce 1900 a následně opět zazděn při dalších úpravách ve 20. století</w:t>
      </w:r>
    </w:p>
    <w:p>
      <w:pPr>
        <w:pStyle w:val="Normal"/>
        <w:ind w:left="1440" w:hanging="1440"/>
        <w:rPr/>
      </w:pPr>
      <w:r>
        <w:rPr/>
        <w:t>fotopříloha:</w:t>
        <w:tab/>
        <w:t>K1-1 - 037 (1, 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NP - označené K1 -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06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 s dřevěnou prosklenou konstrukcí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á cihelná příčka s vápennými omítkami s pozůstatky šablonové výmalby zřejmě související se stavební úpravou v roce 1900, v příčce vložena prosklená dřevěná konstrukce s dveřmi</w:t>
      </w:r>
    </w:p>
    <w:p>
      <w:pPr>
        <w:pStyle w:val="Normal"/>
        <w:ind w:left="1440" w:hanging="1440"/>
        <w:rPr/>
      </w:pPr>
      <w:r>
        <w:rPr/>
        <w:t>datace kce:</w:t>
        <w:tab/>
        <w:t>příčka pochází ze stavební fáze v roce 1879, dřevěná prosklená výplň ze stavební úpravy v roce 1900</w:t>
      </w:r>
    </w:p>
    <w:p>
      <w:pPr>
        <w:pStyle w:val="Normal"/>
        <w:ind w:left="1440" w:hanging="1440"/>
        <w:rPr/>
      </w:pPr>
      <w:r>
        <w:rPr/>
        <w:t>fotopříloha:</w:t>
        <w:tab/>
        <w:t>K1-2-006 (1, 2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</w:t>
      </w:r>
    </w:p>
    <w:p>
      <w:pPr>
        <w:pStyle w:val="Normal"/>
        <w:ind w:left="1440" w:hanging="1440"/>
        <w:rPr/>
      </w:pPr>
      <w:r>
        <w:rPr/>
        <w:t>konstrukce:</w:t>
        <w:tab/>
        <w:t>příčka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á cihelná příčka s vápennými omítkami s pozůstatky šablonové výmalby,</w:t>
      </w:r>
    </w:p>
    <w:p>
      <w:pPr>
        <w:pStyle w:val="Normal"/>
        <w:ind w:left="1440" w:hanging="1440"/>
        <w:rPr/>
      </w:pPr>
      <w:r>
        <w:rPr/>
        <w:t>datace kce:</w:t>
        <w:tab/>
        <w:t>příčka pochází ze stavební fáze mezi lety 1864-65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12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3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y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příčky prkenné, omítané na pletivo, druhotně vestavěné do haly u schodiště, jak je patrné i z toho jak fabion původní místnosti prostupuje příčkou, ve vrstvách výmalby převažují monochromatické nátěry, v jedné z mladších vrstev (počátek 20.století) patrné fragmenty šablonového vzoru,</w:t>
      </w:r>
    </w:p>
    <w:p>
      <w:pPr>
        <w:pStyle w:val="Normal"/>
        <w:ind w:left="1440" w:hanging="1440"/>
        <w:rPr/>
      </w:pPr>
      <w:r>
        <w:rPr/>
        <w:t>datace kce:</w:t>
        <w:tab/>
        <w:t>konstrukce byla vestavěna zřejmě při přestavbě v roce 1864 nebo spíše 1879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12 (2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4</w:t>
      </w:r>
    </w:p>
    <w:p>
      <w:pPr>
        <w:pStyle w:val="Normal"/>
        <w:ind w:left="1440" w:hanging="1440"/>
        <w:rPr/>
      </w:pPr>
      <w:r>
        <w:rPr/>
        <w:t>konstrukce:</w:t>
        <w:tab/>
        <w:t>okno</w:t>
      </w:r>
    </w:p>
    <w:p>
      <w:pPr>
        <w:pStyle w:val="Normal"/>
        <w:ind w:left="1440" w:hanging="1440"/>
        <w:rPr/>
      </w:pPr>
      <w:r>
        <w:rPr/>
        <w:t>popis stavu:</w:t>
        <w:tab/>
        <w:t>dřevěné okno dvoukřídlé s nadsvětlíkem (též dvě křídla) dovnitř a ven otevíravé vnější i vnitřní okno v samostatném rámu osazeném ve vnějším a vnitřním líci zdiva s kovanými závěsy i rohovníky s členěním skleněné plochy okenního křídla příčlemi, dřevěná kce s velkou vrstvou nátěrů</w:t>
      </w:r>
    </w:p>
    <w:p>
      <w:pPr>
        <w:pStyle w:val="Normal"/>
        <w:ind w:left="1440" w:hanging="1440"/>
        <w:rPr/>
      </w:pPr>
      <w:r>
        <w:rPr/>
        <w:t>datace kce:</w:t>
        <w:tab/>
        <w:t>zřejmě z přestavby v roce 1879 nebo 1900</w:t>
      </w:r>
    </w:p>
    <w:p>
      <w:pPr>
        <w:pStyle w:val="Normal"/>
        <w:ind w:left="1440" w:hanging="1440"/>
        <w:rPr/>
      </w:pPr>
      <w:r>
        <w:rPr/>
        <w:t>fotopříloha:</w:t>
        <w:tab/>
        <w:t>K1-2-012 (4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</w:rPr>
      </w:pPr>
      <w:r>
        <w:rPr/>
        <w:t>Podlaha místnosti 012 se skládá z povrchů z betonu, teraca a částečně prvorepublikové prkenné podlahy z prken š.20-30 cm. Ve stropě místnosti je patrný mohutný na rákos omítaný povrchově opracovaný stropní trám.</w:t>
      </w:r>
    </w:p>
    <w:p>
      <w:pPr>
        <w:pStyle w:val="Normal"/>
        <w:ind w:left="1440" w:hanging="1440"/>
        <w:rPr/>
      </w:pPr>
      <w:r>
        <w:rPr/>
        <w:t>fotopříloha:</w:t>
        <w:tab/>
        <w:t>K1-2-012 (3)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13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5</w:t>
      </w:r>
    </w:p>
    <w:p>
      <w:pPr>
        <w:pStyle w:val="Normal"/>
        <w:ind w:left="1440" w:hanging="1440"/>
        <w:rPr/>
      </w:pPr>
      <w:r>
        <w:rPr/>
        <w:t>konstrukce:</w:t>
        <w:tab/>
        <w:t>příčka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zděná cihelná příčka s vápennocementovými omítkami </w:t>
      </w:r>
    </w:p>
    <w:p>
      <w:pPr>
        <w:pStyle w:val="Normal"/>
        <w:ind w:left="1440" w:hanging="1440"/>
        <w:rPr/>
      </w:pPr>
      <w:r>
        <w:rPr/>
        <w:t>datace kce:</w:t>
        <w:tab/>
        <w:t>novodobá konstrukce ze stavebních úprav ve 20.století</w:t>
      </w:r>
    </w:p>
    <w:p>
      <w:pPr>
        <w:pStyle w:val="Normal"/>
        <w:ind w:left="1440" w:hanging="1440"/>
        <w:rPr/>
      </w:pPr>
      <w:r>
        <w:rPr/>
        <w:t>fotopříloha:</w:t>
        <w:tab/>
        <w:t>K1-2-013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20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6</w:t>
      </w:r>
    </w:p>
    <w:p>
      <w:pPr>
        <w:pStyle w:val="Normal"/>
        <w:ind w:left="1440" w:hanging="1440"/>
        <w:rPr/>
      </w:pPr>
      <w:r>
        <w:rPr/>
        <w:t>konstrukce:</w:t>
        <w:tab/>
        <w:t>otvor z místnosti 020 do místnosti 018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původní dveřní otvor č.110 cm zcela zazděný cihelnou vyzdívkou </w:t>
      </w:r>
    </w:p>
    <w:p>
      <w:pPr>
        <w:pStyle w:val="Normal"/>
        <w:ind w:left="1440" w:hanging="1440"/>
        <w:rPr/>
      </w:pPr>
      <w:r>
        <w:rPr/>
        <w:t>datace kce:</w:t>
        <w:tab/>
        <w:t>otvor barokního původu, zazdívka z přestavby okolo roku 1864-65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27, 028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7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á cihelná příčka tloušťky 15 cm s dvěma pilířky 30x30cm, s vápennou omítkou bez dekorativních maleb</w:t>
      </w:r>
    </w:p>
    <w:p>
      <w:pPr>
        <w:pStyle w:val="Normal"/>
        <w:ind w:left="1440" w:hanging="1440"/>
        <w:rPr/>
      </w:pPr>
      <w:r>
        <w:rPr/>
        <w:t>datace kce:</w:t>
        <w:tab/>
        <w:t>zřejmě z přestavby okolo roku 1864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27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8</w:t>
      </w:r>
    </w:p>
    <w:p>
      <w:pPr>
        <w:pStyle w:val="Normal"/>
        <w:ind w:left="1440" w:hanging="1440"/>
        <w:rPr/>
      </w:pPr>
      <w:r>
        <w:rPr/>
        <w:t>konstrukce:</w:t>
        <w:tab/>
        <w:t>strop</w:t>
      </w:r>
    </w:p>
    <w:p>
      <w:pPr>
        <w:pStyle w:val="Normal"/>
        <w:ind w:left="1440" w:hanging="1440"/>
        <w:rPr/>
      </w:pPr>
      <w:r>
        <w:rPr/>
        <w:t>popis stavu:</w:t>
        <w:tab/>
        <w:t xml:space="preserve">strop tvořen nepohledovými trámy s prkenným omítaným podhledem na torzu podhledu je patrná bohatá dekorativní výmalba </w:t>
      </w:r>
    </w:p>
    <w:p>
      <w:pPr>
        <w:pStyle w:val="Normal"/>
        <w:ind w:left="1440" w:hanging="1440"/>
        <w:rPr/>
      </w:pPr>
      <w:r>
        <w:rPr/>
        <w:t>datace kce:</w:t>
        <w:tab/>
        <w:t>2.polovina 19.století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27 (2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9</w:t>
      </w:r>
    </w:p>
    <w:p>
      <w:pPr>
        <w:pStyle w:val="Normal"/>
        <w:ind w:left="1440" w:hanging="1440"/>
        <w:rPr/>
      </w:pPr>
      <w:r>
        <w:rPr/>
        <w:t>konstrukce:</w:t>
        <w:tab/>
        <w:t>příčka mezi místnostmi 027,028 a 030</w:t>
      </w:r>
    </w:p>
    <w:p>
      <w:pPr>
        <w:pStyle w:val="Normal"/>
        <w:ind w:left="1440" w:hanging="1440"/>
        <w:rPr/>
      </w:pPr>
      <w:r>
        <w:rPr/>
        <w:t>popis stavu:</w:t>
        <w:tab/>
        <w:t>zděná cihelná konstrukce tl.20 cm s novodobě upraveným otvorem, ve vrstvách výmalby patrné šablonové dekory</w:t>
      </w:r>
    </w:p>
    <w:p>
      <w:pPr>
        <w:pStyle w:val="Normal"/>
        <w:ind w:left="1440" w:hanging="1440"/>
        <w:rPr/>
      </w:pPr>
      <w:r>
        <w:rPr/>
        <w:t>datace kce:</w:t>
        <w:tab/>
        <w:t>z přestaveb v letech 1864-65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27 (1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0</w:t>
      </w:r>
    </w:p>
    <w:p>
      <w:pPr>
        <w:pStyle w:val="Normal"/>
        <w:ind w:left="1440" w:hanging="1440"/>
        <w:rPr/>
      </w:pPr>
      <w:r>
        <w:rPr/>
        <w:t>konstrukce:</w:t>
        <w:tab/>
        <w:t>podlaha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částečně narušená podlaha z dřevěných fošen š.30-32 cm, </w:t>
      </w:r>
    </w:p>
    <w:p>
      <w:pPr>
        <w:pStyle w:val="Normal"/>
        <w:ind w:left="1440" w:hanging="1440"/>
        <w:rPr/>
      </w:pPr>
      <w:r>
        <w:rPr/>
        <w:t>datace kce:</w:t>
        <w:tab/>
        <w:t>zřejmě okolo roku 1900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29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1</w:t>
      </w:r>
    </w:p>
    <w:p>
      <w:pPr>
        <w:pStyle w:val="Normal"/>
        <w:ind w:left="1440" w:hanging="1440"/>
        <w:rPr/>
      </w:pPr>
      <w:r>
        <w:rPr/>
        <w:t>konstrukce:</w:t>
        <w:tab/>
        <w:t>otvor z místnosti 029 do místnosti 033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původní dveřní otvor č.110 cm zcela zazděný cihelnou vyzdívkou </w:t>
      </w:r>
    </w:p>
    <w:p>
      <w:pPr>
        <w:pStyle w:val="Normal"/>
        <w:ind w:left="1440" w:hanging="1440"/>
        <w:rPr/>
      </w:pPr>
      <w:r>
        <w:rPr/>
        <w:t>datace kce:</w:t>
        <w:tab/>
        <w:t>otvor barokního původu, zazdívka z přestavby v roce 1879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33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Všechny níže uvedené konstrukce zasahují do původních barokních štukových zrcadel stropu místnosti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2</w:t>
      </w:r>
    </w:p>
    <w:p>
      <w:pPr>
        <w:pStyle w:val="Normal"/>
        <w:ind w:left="1440" w:hanging="1440"/>
        <w:rPr/>
      </w:pPr>
      <w:r>
        <w:rPr/>
        <w:t>konstrukce:</w:t>
        <w:tab/>
        <w:t>příčka v místnosti 029</w:t>
      </w:r>
    </w:p>
    <w:p>
      <w:pPr>
        <w:pStyle w:val="Normal"/>
        <w:ind w:left="1440" w:hanging="1440"/>
        <w:rPr/>
      </w:pPr>
      <w:r>
        <w:rPr/>
        <w:t>popis stavu:</w:t>
        <w:tab/>
        <w:t>druhotně vestavěná zděná cihelná konstrukce tl.30 cm s novodobě upraveným otvorem a s množstvím stavebních zásahů v předchozích etapách</w:t>
        <w:tab/>
      </w:r>
    </w:p>
    <w:p>
      <w:pPr>
        <w:pStyle w:val="Normal"/>
        <w:ind w:left="1440" w:hanging="1440"/>
        <w:rPr/>
      </w:pPr>
      <w:r>
        <w:rPr/>
        <w:t>datace kce:</w:t>
        <w:tab/>
        <w:t>z přestaveb v letech 1864-65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29 (2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3</w:t>
      </w:r>
    </w:p>
    <w:p>
      <w:pPr>
        <w:pStyle w:val="Normal"/>
        <w:ind w:left="1440" w:hanging="1440"/>
        <w:rPr/>
      </w:pPr>
      <w:r>
        <w:rPr/>
        <w:t>konstrukce:</w:t>
        <w:tab/>
        <w:t>příčka v místnosti 029</w:t>
      </w:r>
    </w:p>
    <w:p>
      <w:pPr>
        <w:pStyle w:val="Normal"/>
        <w:ind w:left="1440" w:hanging="1440"/>
        <w:rPr/>
      </w:pPr>
      <w:r>
        <w:rPr/>
        <w:t>popis stavu:</w:t>
        <w:tab/>
        <w:t>druhotně vestavěná zděná cihelná konstrukce tl.15-20 cm, v jedné vrstvě mladších maleb patrný špatně čitelný dekor</w:t>
        <w:tab/>
      </w:r>
    </w:p>
    <w:p>
      <w:pPr>
        <w:pStyle w:val="Normal"/>
        <w:ind w:left="1440" w:hanging="1440"/>
        <w:rPr/>
      </w:pPr>
      <w:r>
        <w:rPr/>
        <w:t>datace kce:</w:t>
        <w:tab/>
        <w:t>z přestaveb v letech 1864-65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29 (6, 7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4</w:t>
      </w:r>
    </w:p>
    <w:p>
      <w:pPr>
        <w:pStyle w:val="Normal"/>
        <w:ind w:left="1440" w:hanging="1440"/>
        <w:rPr/>
      </w:pPr>
      <w:r>
        <w:rPr/>
        <w:t>konstrukce:</w:t>
        <w:tab/>
        <w:t>příčky v místnosti 029</w:t>
      </w:r>
    </w:p>
    <w:p>
      <w:pPr>
        <w:pStyle w:val="Normal"/>
        <w:ind w:left="1440" w:hanging="1440"/>
        <w:rPr/>
      </w:pPr>
      <w:r>
        <w:rPr/>
        <w:t>popis stavu:</w:t>
        <w:tab/>
        <w:t>druhotně vestavěné zděné cihelné konstrukce tl.15 cm</w:t>
        <w:tab/>
      </w:r>
    </w:p>
    <w:p>
      <w:pPr>
        <w:pStyle w:val="Normal"/>
        <w:ind w:left="1440" w:hanging="1440"/>
        <w:rPr/>
      </w:pPr>
      <w:r>
        <w:rPr/>
        <w:t>datace kce:</w:t>
        <w:tab/>
        <w:t>z posledních stavebních úprav ve 20.století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29 (5) - část u bývalé kuchyně, příčka u místnosti 033 bez foto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0</w:t>
      </w:r>
    </w:p>
    <w:p>
      <w:pPr>
        <w:pStyle w:val="Normal"/>
        <w:rPr/>
      </w:pPr>
      <w:r>
        <w:rPr/>
        <w:t xml:space="preserve">Místnost před rozdělením příčkou byla vyzdobená velmi bohatou šablonovou výmalbou stěn a stropu, dekorativní malba stropu odhalena v části místnosti označené B, v části A schována pod novodobými malbami, šablonová výmalba původní výmalby vznikla s největší pravděpodobností v polovině 19. století a je dochována v celém rozsahu původní místnosti. 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30 (1a, 2, 3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5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 dělící místnost 030 na dvě části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á cihelná konstrukce s vápennou omítkou druhotně vestavěná, rozdělující na dvě části místnost, bez hodnotnějších vrstev výmalby</w:t>
      </w:r>
    </w:p>
    <w:p>
      <w:pPr>
        <w:pStyle w:val="Normal"/>
        <w:ind w:left="1440" w:hanging="1440"/>
        <w:rPr/>
      </w:pPr>
      <w:r>
        <w:rPr/>
        <w:t>datace kce:</w:t>
        <w:tab/>
        <w:t>příčka 2.polovina 19. století, zřejmě z přestavby v roce 1865 nebo 1879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30 (1)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6</w:t>
      </w:r>
    </w:p>
    <w:p>
      <w:pPr>
        <w:pStyle w:val="Normal"/>
        <w:ind w:left="1440" w:hanging="1440"/>
        <w:rPr/>
      </w:pPr>
      <w:r>
        <w:rPr/>
        <w:t>konstrukce:</w:t>
        <w:tab/>
        <w:t>dveřní otvor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druhotně proražený dveřní otvor č.110 cm se záklenkem</w:t>
      </w:r>
    </w:p>
    <w:p>
      <w:pPr>
        <w:pStyle w:val="Normal"/>
        <w:ind w:left="1440" w:hanging="1440"/>
        <w:rPr/>
      </w:pPr>
      <w:r>
        <w:rPr/>
        <w:t>datace kce:</w:t>
        <w:tab/>
        <w:t>ze stavebních úprav v letech 1864-65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30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1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7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 dělící místnost 031 na dvě části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zděná cihelná konstrukce s dřevěnými trámky a s vápennou omítkou druhotně vestavěná, jak je patrné dle fabionu probíhajícího příčkou, na příčce z jedné strany  pozůstatky šablonových maleb</w:t>
      </w:r>
    </w:p>
    <w:p>
      <w:pPr>
        <w:pStyle w:val="Normal"/>
        <w:ind w:left="1440" w:hanging="1440"/>
        <w:rPr/>
      </w:pPr>
      <w:r>
        <w:rPr/>
        <w:t>datace kce:</w:t>
        <w:tab/>
        <w:t>příčka 2.polovina 19. století, zřejmě z přestavby v roce 1865 nebo 1879</w:t>
      </w:r>
    </w:p>
    <w:p>
      <w:pPr>
        <w:pStyle w:val="Normal"/>
        <w:ind w:left="1440" w:hanging="1440"/>
        <w:rPr>
          <w:b/>
          <w:b/>
        </w:rPr>
      </w:pPr>
      <w:r>
        <w:rPr/>
        <w:t>fotopříloha:</w:t>
        <w:tab/>
        <w:t>K1-2-031 (1,2)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5, 036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8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 mezi místnostmi 035 a 036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zděná cihelná konstrukce s dřevěnými trámky a s vápennou omítkou druhotně vestavěná, jak je patrné dle fabionu probíhajícího příčkou, otvor v příčce nebyl ověřen </w:t>
      </w:r>
    </w:p>
    <w:p>
      <w:pPr>
        <w:pStyle w:val="Normal"/>
        <w:ind w:left="1440" w:hanging="1440"/>
        <w:rPr/>
      </w:pPr>
      <w:r>
        <w:rPr/>
        <w:t>datace kce:</w:t>
        <w:tab/>
        <w:t>příčka 2.polovina 19. století, zřejmě z přestavby v roce 1879</w:t>
      </w:r>
    </w:p>
    <w:p>
      <w:pPr>
        <w:pStyle w:val="Normal"/>
        <w:ind w:left="1440" w:hanging="1440"/>
        <w:rPr/>
      </w:pPr>
      <w:r>
        <w:rPr/>
        <w:t>fotopříloha:</w:t>
        <w:tab/>
        <w:t>K1-2-035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34, 041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19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 mezi místnostmi 034 a 041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zděná cihelná konstrukce s vápennou omítkou druhotně vestavěná, otvor v příčce nebyl ověřen </w:t>
      </w:r>
    </w:p>
    <w:p>
      <w:pPr>
        <w:pStyle w:val="Normal"/>
        <w:ind w:left="1440" w:hanging="1440"/>
        <w:rPr/>
      </w:pPr>
      <w:r>
        <w:rPr/>
        <w:t>datace kce:</w:t>
        <w:tab/>
        <w:t>příčka 2.polovina 19. století, zřejmě z přestavby v roce 1864-65</w:t>
      </w:r>
    </w:p>
    <w:p>
      <w:pPr>
        <w:pStyle w:val="Normal"/>
        <w:ind w:left="1440" w:hanging="1440"/>
        <w:rPr/>
      </w:pPr>
      <w:r>
        <w:rPr/>
        <w:t>fotopříloha:</w:t>
        <w:tab/>
        <w:t>K1-2-041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41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0</w:t>
      </w:r>
    </w:p>
    <w:p>
      <w:pPr>
        <w:pStyle w:val="Normal"/>
        <w:ind w:left="1440" w:hanging="1440"/>
        <w:rPr/>
      </w:pPr>
      <w:r>
        <w:rPr/>
        <w:t>konstrukce:</w:t>
        <w:tab/>
        <w:t>dveřní otvor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druhotně proražený dveřní otvor č.110 cm se záklenkem, v současnosti zazděný</w:t>
      </w:r>
    </w:p>
    <w:p>
      <w:pPr>
        <w:pStyle w:val="Normal"/>
        <w:ind w:left="1440" w:hanging="1440"/>
        <w:rPr/>
      </w:pPr>
      <w:r>
        <w:rPr/>
        <w:t>datace kce:</w:t>
        <w:tab/>
        <w:t>ze stavebních úprav v letech 1864-65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č.045</w:t>
      </w:r>
    </w:p>
    <w:p>
      <w:pPr>
        <w:pStyle w:val="Normal"/>
        <w:rPr/>
      </w:pPr>
      <w:r>
        <w:rPr/>
        <w:t>Nad místností byly zřejmě při přestavbě v roce 1879 nebo 1900 sníženy stropy v dutině je patrná dekorativní šablonová výmalba zřejmě z 2. poloviny 19 století. Fabion původního stropu prochází skrz příčku. V místnosti jsou dochovaná okna z přelomu 19. a 20. století.</w:t>
      </w:r>
    </w:p>
    <w:p>
      <w:pPr>
        <w:pStyle w:val="Normal"/>
        <w:ind w:left="1440" w:hanging="1440"/>
        <w:rPr/>
      </w:pPr>
      <w:r>
        <w:rPr/>
        <w:t>fotopříloha:</w:t>
        <w:tab/>
        <w:t>K1-2-045 P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1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příčka dělící místnost na dvě části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 xml:space="preserve">zděná cihelná konstrukce š.15 cm s vynášecím obloukem v.235 cm, druhotně vestavěná s pozůstatky mladší dekorativní výmalby cca okolo roku 1900,  </w:t>
      </w:r>
    </w:p>
    <w:p>
      <w:pPr>
        <w:pStyle w:val="Normal"/>
        <w:ind w:left="1440" w:hanging="1440"/>
        <w:rPr/>
      </w:pPr>
      <w:r>
        <w:rPr/>
        <w:t>datace kce:</w:t>
        <w:tab/>
        <w:t>mezi lety 1832 a 1864</w:t>
      </w:r>
    </w:p>
    <w:p>
      <w:pPr>
        <w:pStyle w:val="Normal"/>
        <w:ind w:left="1440" w:hanging="1440"/>
        <w:rPr/>
      </w:pPr>
      <w:r>
        <w:rPr/>
        <w:t>fotopříloha:</w:t>
        <w:tab/>
        <w:t>K1-2-045 J, K1-2-045 J (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Použité podklady:</w:t>
      </w:r>
    </w:p>
    <w:p>
      <w:pPr>
        <w:pStyle w:val="Normal"/>
        <w:numPr>
          <w:ilvl w:val="0"/>
          <w:numId w:val="1"/>
        </w:numPr>
        <w:rPr/>
      </w:pPr>
      <w:r>
        <w:rPr/>
        <w:t>Měřičská dokumentace stavebních úprav 1832, 1864, 1865, 1879, 1900 - z okresní archivu Třeboň pracoviště Český Krumlov - uvedené v SHP zpracovaným Mgr. M. Čihalíkem v 2011</w:t>
      </w:r>
    </w:p>
    <w:p>
      <w:pPr>
        <w:pStyle w:val="Normal"/>
        <w:numPr>
          <w:ilvl w:val="0"/>
          <w:numId w:val="1"/>
        </w:numPr>
        <w:rPr/>
      </w:pPr>
      <w:r>
        <w:rPr/>
        <w:t>Výkresová dokumentace fy Masák &amp; Partner - Oprava a rekonstrukce areálu klášterů Č. Krumlov - studie z 15.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</w:t>
        <w:tab/>
        <w:tab/>
        <w:tab/>
        <w:t>Mgr. Jiří Bloch</w:t>
      </w:r>
    </w:p>
    <w:p>
      <w:pPr>
        <w:pStyle w:val="Normal"/>
        <w:rPr/>
      </w:pPr>
      <w:r>
        <w:rPr/>
        <w:t>Technická spolupráce:</w:t>
        <w:tab/>
        <w:t>Ing. Kateřina Slavíková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7:00Z</dcterms:created>
  <dc:creator>Kateřina Slavíková</dc:creator>
  <dc:description/>
  <cp:keywords/>
  <dc:language>en-US</dc:language>
  <cp:lastModifiedBy>Kateřina Slavíková</cp:lastModifiedBy>
  <cp:lastPrinted>2011-03-07T00:20:00Z</cp:lastPrinted>
  <dcterms:modified xsi:type="dcterms:W3CDTF">2011-03-07T08:09:00Z</dcterms:modified>
  <cp:revision>17</cp:revision>
  <dc:subject/>
  <dc:title/>
</cp:coreProperties>
</file>