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Jednalo se o stavbu, jejímž předmětem plnění byly(a):</w:t>
      </w:r>
      <w:r>
        <w:rPr>
          <w:rFonts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b/>
          <w:i/>
          <w:color w:val="FF0000"/>
          <w:sz w:val="22"/>
        </w:rPr>
        <w:t>(označte křížkem!)</w:t>
      </w:r>
      <w:r>
        <w:rPr>
          <w:rFonts w:cs="Tahoma" w:ascii="Tahoma" w:hAnsi="Tahoma"/>
          <w:sz w:val="22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049" w:hRule="atLeast"/>
        </w:trPr>
        <w:tc>
          <w:tcPr>
            <w:tcW w:w="9070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bCs/>
                <w:iCs/>
                <w:position w:val="-4"/>
                <w:sz w:val="20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iCs/>
                <w:position w:val="-4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position w:val="-4"/>
                <w:sz w:val="20"/>
              </w:rPr>
              <w:t xml:space="preserve">demoliční práce anebo bourací práce prováděné těžkou mechanizací, ve finančním objemu min. 5 mil. Kč bez DPH 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iCs/>
                <w:position w:val="-4"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finanční objem demoličních prací anebo bouracích prací prováděné těžkou mechanizací: 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iCs/>
                <w:position w:val="-4"/>
                <w:sz w:val="20"/>
              </w:rPr>
              <w:t>mil. Kč bez DPH</w:t>
            </w:r>
            <w:r>
              <w:rPr>
                <w:rFonts w:cs="Tahoma" w:ascii="Tahoma" w:hAnsi="Tahoma"/>
                <w:b/>
                <w:iCs/>
                <w:sz w:val="22"/>
              </w:rPr>
              <w:t>*</w:t>
            </w:r>
            <w:r>
              <w:rPr>
                <w:rFonts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</w:tc>
      </w:tr>
      <w:tr>
        <w:trPr>
          <w:trHeight w:val="630" w:hRule="atLeast"/>
        </w:trPr>
        <w:tc>
          <w:tcPr>
            <w:tcW w:w="9070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iCs/>
                <w:position w:val="-4"/>
                <w:sz w:val="20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Arial" w:cs="Arial"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position w:val="-4"/>
                <w:sz w:val="20"/>
              </w:rPr>
              <w:t>demontáž a likvidace technologických celků (např. trubní vedení, technologická a technická zařízení v rámci stavebních objektů)</w:t>
            </w:r>
          </w:p>
        </w:tc>
      </w:tr>
    </w:tbl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* účastník uvádí finanční objem v jakém se na plnění zakázky sám podílel</w:t>
      </w:r>
      <w:r>
        <w:rPr>
          <w:sz w:val="22"/>
        </w:rPr>
        <w:t xml:space="preserve"> 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Stupeň projektové dokument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ymbolP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2521/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0" w:name="_Hlk193196368"/>
    <w:r>
      <w:rPr>
        <w:rFonts w:cs="Arial" w:ascii="Arial" w:hAnsi="Arial"/>
        <w:b/>
        <w:bCs/>
        <w:smallCaps/>
        <w:color w:val="808080"/>
        <w:sz w:val="20"/>
        <w:szCs w:val="20"/>
      </w:rPr>
      <w:t>Demolice bazénu v Českém Krumlově</w:t>
    </w:r>
    <w:bookmarkEnd w:id="0"/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PS" w:hAnsi="SymbolPS" w:eastAsia="Arial Unicode MS" w:cs="Symbol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2"/>
      <w:sz w:val="22"/>
      <w:szCs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PS" w:hAnsi="SymbolPS" w:eastAsia="Arial Unicode MS" w:cs="Symbol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2"/>
      <w:sz w:val="22"/>
      <w:szCs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5-03-26T13:51:00Z</dcterms:modified>
  <cp:revision>124</cp:revision>
  <dc:subject/>
  <dc:title>Krycí last nabídky</dc:title>
</cp:coreProperties>
</file>