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" w:cs="Tahoma"/>
          <w:sz w:val="20"/>
          <w:szCs w:val="22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26T14:01:00Z</dcterms:modified>
  <cp:revision>32</cp:revision>
  <dc:subject/>
  <dc:title>Krycí last nabídky</dc:title>
</cp:coreProperties>
</file>