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bookmarkStart w:id="0" w:name="_Hlk193196388"/>
            <w:r>
              <w:rPr>
                <w:rFonts w:cs="Tahoma" w:ascii="Tahoma" w:hAnsi="Tahoma"/>
                <w:sz w:val="22"/>
              </w:rPr>
              <w:t>odborně způsobilá osoba v prevenci rizik BOZP</w:t>
            </w:r>
            <w:bookmarkEnd w:id="0"/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bookmarkStart w:id="1" w:name="_Hlk153191550"/>
      <w:r>
        <w:rPr>
          <w:rFonts w:cs="Tahoma" w:ascii="Tahoma" w:hAnsi="Tahoma"/>
          <w:sz w:val="22"/>
        </w:rPr>
        <w:t xml:space="preserve">v oboru pozemních staveb </w:t>
      </w:r>
      <w:bookmarkEnd w:id="1"/>
      <w:r>
        <w:rPr>
          <w:rFonts w:cs="Tahoma" w:ascii="Tahoma" w:hAnsi="Tahoma"/>
          <w:sz w:val="22"/>
        </w:rPr>
        <w:t>na pozici stavbyvedoucí nebo zástupce stavbyvedoucího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2" w:name="_Hlk184636000"/>
      <w:r>
        <w:rPr>
          <w:rFonts w:cs="Tahoma" w:ascii="Tahoma" w:hAnsi="Tahoma"/>
          <w:b/>
          <w:sz w:val="20"/>
        </w:rPr>
        <w:t xml:space="preserve">zkušenost s realizací </w:t>
      </w:r>
      <w:bookmarkStart w:id="3" w:name="_Hlk121397431"/>
      <w:r>
        <w:rPr>
          <w:rFonts w:cs="Tahoma" w:ascii="Tahoma" w:hAnsi="Tahoma"/>
          <w:b/>
          <w:sz w:val="20"/>
        </w:rPr>
        <w:t xml:space="preserve">min. 2 dokončených stavebních zakázek spočívajících </w:t>
      </w:r>
      <w:bookmarkEnd w:id="3"/>
      <w:r>
        <w:rPr>
          <w:rFonts w:cs="Tahoma" w:ascii="Tahoma" w:hAnsi="Tahoma"/>
          <w:b/>
          <w:sz w:val="20"/>
        </w:rPr>
        <w:t>v provedení demoličních prací anebo bouracích prací prováděných těžkou mechanizací, ve finančním objemu min. 5 mil. Kč bez DPH každé této stavby, kde tato osoba vykonávala funkci stavbyvedoucího nebo zástupce stavbyvedoucího</w:t>
      </w:r>
      <w:bookmarkEnd w:id="2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emoličních prací anebo bouracích prací prováděných těžkou mechanizací: </w:t>
        <w:tab/>
        <w:t xml:space="preserve"> </w:t>
        <w:tab/>
        <w:t xml:space="preserve">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ykonávaná funkce na stavbě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emoličních prací anebo bouracích prací prováděných těžkou mechanizací: </w:t>
        <w:tab/>
        <w:t xml:space="preserve"> </w:t>
        <w:tab/>
        <w:t xml:space="preserve">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ykonávaná funkce na stavbě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ch staveb na pozici stavbyvedoucí nebo zástupce stavbyvedoucího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 realizací min. 2 dokončených stavebních zakázek spočívajících v provedení demoličních prací anebo bouracích prací prováděných těžkou mechanizací, ve finančním objemu min. 5 mil. Kč bez DPH každé této stavby, kde tato osoba vykonávala funkci stavbyvedoucího nebo zástupce stavbyvedoucího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emoličních prací anebo bouracích prací prováděných těžkou mechanizací: </w:t>
        <w:tab/>
        <w:t xml:space="preserve"> </w:t>
        <w:tab/>
        <w:t xml:space="preserve">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ykonávaná funkce na stavbě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emoličních prací anebo bouracích prací prováděných těžkou mechanizací: </w:t>
        <w:tab/>
        <w:t xml:space="preserve"> </w:t>
        <w:tab/>
        <w:t xml:space="preserve">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ykonávaná funkce na stavbě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ODBORNĚ ZPŮSOBILÁ OSOBA V PREVENCI RIZIK BOZP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bookmarkStart w:id="4" w:name="_Hlk116459652"/>
      <w:r>
        <w:rPr>
          <w:rFonts w:cs="Tahoma" w:ascii="Tahoma" w:hAnsi="Tahoma"/>
          <w:sz w:val="22"/>
        </w:rPr>
        <w:t>v oblasti zajišťování úkolů v prevenci rizik</w:t>
      </w:r>
      <w:bookmarkEnd w:id="4"/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bookmarkStart w:id="5" w:name="_Hlk116459673"/>
      <w:r>
        <w:rPr>
          <w:rFonts w:cs="Arial"/>
          <w:bCs/>
          <w:iCs/>
          <w:sz w:val="22"/>
          <w:szCs w:val="22"/>
        </w:rPr>
        <w:t>Doklad o odborné způsobilosti dle § 10 odst. 1 písm. c) zákona č. 309/2006 Sb., o zajištění dalších podmínek bezpečnosti a ochrany zdraví při práci a související předpisy</w:t>
      </w:r>
      <w:bookmarkEnd w:id="5"/>
      <w:r>
        <w:rPr>
          <w:rFonts w:cs="Tahoma" w:ascii="Tahoma" w:hAnsi="Tahoma"/>
          <w:sz w:val="22"/>
        </w:rPr>
        <w:t xml:space="preserve"> 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dborné způsobilost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6" w:name="_Hlk193196368"/>
    <w:r>
      <w:rPr>
        <w:rFonts w:cs="Arial" w:ascii="Arial" w:hAnsi="Arial"/>
        <w:b/>
        <w:bCs/>
        <w:smallCaps/>
        <w:color w:val="808080"/>
        <w:sz w:val="20"/>
        <w:szCs w:val="20"/>
      </w:rPr>
      <w:t>Demolice bazénu v Českém Krumlově</w:t>
    </w:r>
    <w:bookmarkEnd w:id="6"/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5-03-26T14:00:00Z</dcterms:modified>
  <cp:revision>80</cp:revision>
  <dc:subject/>
  <dc:title>Krycí last nabídky</dc:title>
</cp:coreProperties>
</file>