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malý či střední podnik: ANO * / NE *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kótován na burze cenných papírů: ANO * / NE 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nehodící se škrtněte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e zadav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5-03-11T11:51:00Z</dcterms:modified>
  <cp:revision>102</cp:revision>
  <dc:subject/>
  <dc:title>Krycí last nabídky</dc:title>
</cp:coreProperties>
</file>