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0" w:name="_Hlk156549804"/>
    <w:bookmarkEnd w:id="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arkoviště sídliště Mír, Šeříková ulice, Český Krumlov“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1" w:name="_Hlk156549804"/>
    <w:bookmarkEnd w:id="1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_004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Ondřej Šíma</cp:lastModifiedBy>
  <cp:lastPrinted>2007-09-27T13:04:00Z</cp:lastPrinted>
  <dcterms:modified xsi:type="dcterms:W3CDTF">2024-02-01T12:23:00Z</dcterms:modified>
  <cp:revision>103</cp:revision>
  <dc:subject/>
  <dc:title>Krycí last nabídky</dc:title>
</cp:coreProperties>
</file>