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SEZNAM techniků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979"/>
        <w:gridCol w:w="4091"/>
      </w:tblGrid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unkce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jméno / příjmení</w:t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avbyvedoucí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</w:t>
      </w:r>
      <w:r>
        <w:rPr>
          <w:rFonts w:cs="Tahoma" w:ascii="Tahoma" w:hAnsi="Tahoma"/>
          <w:bCs/>
          <w:iCs/>
          <w:sz w:val="22"/>
        </w:rPr>
        <w:t>v oboru dopravní stavby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16"/>
          <w:szCs w:val="16"/>
        </w:rPr>
        <w:t>(do okénka doplnit počet let praxe)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VZTAH TÉTO OSOBY K ÚČASTNÍKOVI ZADÁVACÍHO ŘÍZENÍ </w:t>
      </w:r>
      <w:r>
        <w:rPr>
          <w:rFonts w:cs="Tahoma" w:ascii="Tahoma" w:hAnsi="Tahoma"/>
          <w:sz w:val="20"/>
        </w:rPr>
        <w:t>(informace o pracovněprávním či obdobném vztahu k účastníkovi nebo poddodavatel dle § 83 zákona):</w:t>
      </w:r>
    </w:p>
    <w:p>
      <w:pPr>
        <w:pStyle w:val="Normln"/>
        <w:tabs>
          <w:tab w:val="clear" w:pos="709"/>
          <w:tab w:val="left" w:pos="0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S REALIZACÍ STAVEBNÍCH PROJEKTŮ:</w:t>
      </w:r>
    </w:p>
    <w:p>
      <w:pPr>
        <w:pStyle w:val="Normln"/>
        <w:tabs>
          <w:tab w:val="clear" w:pos="709"/>
          <w:tab w:val="right" w:pos="7938" w:leader="none"/>
        </w:tabs>
        <w:spacing w:before="120" w:after="0"/>
        <w:jc w:val="both"/>
        <w:rPr>
          <w:rFonts w:ascii="Tahoma" w:hAnsi="Tahoma" w:cs="Tahoma"/>
          <w:sz w:val="20"/>
        </w:rPr>
      </w:pPr>
      <w:bookmarkStart w:id="0" w:name="_Hlk138074616"/>
      <w:bookmarkStart w:id="1" w:name="_Hlk118713438"/>
      <w:r>
        <w:rPr>
          <w:rFonts w:cs="Tahoma" w:ascii="Tahoma" w:hAnsi="Tahoma"/>
          <w:bCs/>
          <w:iCs/>
          <w:sz w:val="20"/>
        </w:rPr>
        <w:t xml:space="preserve">zkušenost s realizací min. 2 dokončených stavebních zakázek spočívajících ve výstavbě nebo rekonstrukci </w:t>
      </w:r>
      <w:bookmarkEnd w:id="0"/>
      <w:bookmarkEnd w:id="1"/>
      <w:r>
        <w:rPr>
          <w:rFonts w:cs="Tahoma" w:ascii="Tahoma" w:hAnsi="Tahoma"/>
          <w:bCs/>
          <w:iCs/>
          <w:sz w:val="20"/>
        </w:rPr>
        <w:t>pozemní komunikace s asfaltovým nebo s dlážděným krytem s finanč. objemem každé stavby ve výši min. 3 mil. Kč bez DPH</w:t>
      </w:r>
      <w:r>
        <w:rPr>
          <w:rFonts w:cs="Tahoma" w:ascii="Tahoma" w:hAnsi="Tahoma"/>
          <w:sz w:val="20"/>
        </w:rPr>
        <w:t>: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stávaná pozice na stavbě: </w:t>
      </w:r>
      <w:bookmarkStart w:id="2" w:name="_Hlk156905037"/>
      <w:r>
        <w:rPr>
          <w:rFonts w:cs="Tahoma" w:ascii="Tahoma" w:hAnsi="Tahoma"/>
          <w:sz w:val="22"/>
        </w:rPr>
        <w:tab/>
      </w:r>
      <w:bookmarkEnd w:id="2"/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stavby: </w:t>
        <w:tab/>
        <w:t>mil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bookmarkStart w:id="3" w:name="_Hlk156904515"/>
      <w:bookmarkEnd w:id="3"/>
      <w:r>
        <w:rPr>
          <w:rFonts w:cs="Tahoma" w:ascii="Tahoma" w:hAnsi="Tahoma"/>
          <w:iCs/>
          <w:sz w:val="22"/>
        </w:rPr>
        <w:t>Druh povrchu</w:t>
      </w:r>
      <w:r>
        <w:rPr>
          <w:rFonts w:cs="Tahoma" w:ascii="Tahoma" w:hAnsi="Tahoma"/>
          <w:sz w:val="22"/>
        </w:rPr>
        <w:t xml:space="preserve">: </w:t>
        <w:tab/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bookmarkStart w:id="4" w:name="_Hlk156904515"/>
      <w:bookmarkEnd w:id="4"/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stávaná pozice na stavbě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stavby: </w:t>
        <w:tab/>
        <w:t>mil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iCs/>
          <w:sz w:val="22"/>
        </w:rPr>
        <w:t>Druh povrchu</w:t>
      </w:r>
      <w:r>
        <w:rPr>
          <w:rFonts w:cs="Tahoma" w:ascii="Tahoma" w:hAnsi="Tahoma"/>
          <w:sz w:val="22"/>
        </w:rPr>
        <w:t xml:space="preserve">: </w:t>
        <w:tab/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12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36" w:footer="26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bookmarkStart w:id="5" w:name="_Hlk156549943"/>
    <w:bookmarkStart w:id="6" w:name="_Hlk156549942"/>
    <w:bookmarkStart w:id="7" w:name="_Hlk156549941"/>
    <w:bookmarkStart w:id="8" w:name="_Hlk156549940"/>
    <w:bookmarkStart w:id="9" w:name="_Hlk156549922"/>
    <w:bookmarkStart w:id="10" w:name="_Hlk156549921"/>
    <w:bookmarkStart w:id="11" w:name="_Hlk156549920"/>
    <w:bookmarkStart w:id="12" w:name="_Hlk156549919"/>
    <w:bookmarkStart w:id="13" w:name="_Hlk156549882"/>
    <w:bookmarkStart w:id="14" w:name="_Hlk156549881"/>
    <w:bookmarkStart w:id="15" w:name="_Hlk156549880"/>
    <w:bookmarkStart w:id="16" w:name="_Hlk156549879"/>
    <w:bookmarkStart w:id="17" w:name="_Hlk15654980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>„</w:t>
    </w: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Parkoviště sídliště Mír, Šeříková ulice, Český Krumlov“</w:t>
    </w:r>
  </w:p>
  <w:p>
    <w:pPr>
      <w:pStyle w:val="Normal"/>
      <w:tabs>
        <w:tab w:val="clear" w:pos="709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bookmarkStart w:id="18" w:name="_Hlk156549943"/>
    <w:bookmarkStart w:id="19" w:name="_Hlk156549942"/>
    <w:bookmarkStart w:id="20" w:name="_Hlk156549941"/>
    <w:bookmarkStart w:id="21" w:name="_Hlk156549940"/>
    <w:bookmarkStart w:id="22" w:name="_Hlk156549922"/>
    <w:bookmarkStart w:id="23" w:name="_Hlk156549921"/>
    <w:bookmarkStart w:id="24" w:name="_Hlk156549920"/>
    <w:bookmarkStart w:id="25" w:name="_Hlk156549919"/>
    <w:bookmarkStart w:id="26" w:name="_Hlk156549882"/>
    <w:bookmarkStart w:id="27" w:name="_Hlk156549881"/>
    <w:bookmarkStart w:id="28" w:name="_Hlk156549880"/>
    <w:bookmarkStart w:id="29" w:name="_Hlk156549879"/>
    <w:bookmarkStart w:id="30" w:name="_Hlk156549804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>P24_004</w:t>
    </w:r>
  </w:p>
  <w:p>
    <w:pPr>
      <w:pStyle w:val="Header"/>
      <w:spacing w:before="24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6:00Z</dcterms:created>
  <dc:creator>Hana Krůtová</dc:creator>
  <dc:description/>
  <cp:keywords/>
  <dc:language>en-US</dc:language>
  <cp:lastModifiedBy>Ondřej Šíma</cp:lastModifiedBy>
  <cp:lastPrinted>2008-08-07T12:56:00Z</cp:lastPrinted>
  <dcterms:modified xsi:type="dcterms:W3CDTF">2024-02-01T12:22:00Z</dcterms:modified>
  <cp:revision>45</cp:revision>
  <dc:subject/>
  <dc:title>Krycí last nabídky</dc:title>
</cp:coreProperties>
</file>