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985446016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532-399/2019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>Název stavby:</w:t>
        <w:tab/>
        <w:tab/>
        <w:t>Český Krumlov – Na Růžku, ulice Na Svahu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28.11.2019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Český Krumlov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  <w:t xml:space="preserve">Použitý SW: </w:t>
        <w:tab/>
        <w:tab/>
        <w:t>GROMA 11.1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>Dne 28.11.2019 bylo na žádost objednatele provedeno zaměření účelové mapy v Českém Krumlově Na Růžku, ulice Na Svahu v k.ú. Český Krumlov.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 volného stanoviska v systému S-JTSK a BpV s připojením na body PPBP, podrobné body ZPMZ(PBZ), podrobný bod výškopisného plánu(PBV) – viz SEZNAM SOUŘADNIC MĚŘICKÝCH BODŮ (příloha technické zprávy).</w:t>
      </w:r>
    </w:p>
    <w:p>
      <w:pPr>
        <w:pStyle w:val="Normal"/>
        <w:jc w:val="both"/>
        <w:rPr/>
      </w:pPr>
      <w:r>
        <w:rPr/>
        <w:t>Do účelové mapy byly převzaty hranice pozemků z platné mapy DKM k.ú.Český Krumlov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>PPBP:  1715</w:t>
      </w:r>
    </w:p>
    <w:p>
      <w:pPr>
        <w:pStyle w:val="Normal"/>
        <w:ind w:left="2126" w:hanging="1134"/>
        <w:rPr/>
      </w:pPr>
      <w:r>
        <w:rPr/>
        <w:tab/>
        <w:t>PBZ:</w:t>
        <w:tab/>
        <w:t xml:space="preserve"> 800-1</w:t>
      </w:r>
    </w:p>
    <w:p>
      <w:pPr>
        <w:pStyle w:val="Normal"/>
        <w:ind w:left="2126" w:hanging="1134"/>
        <w:rPr/>
      </w:pPr>
      <w:r>
        <w:rPr/>
        <w:tab/>
        <w:t xml:space="preserve">PBV: </w:t>
        <w:tab/>
        <w:t>02-397-72,02-397-76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0.1 ha intravilán, 71 podrobných bodů - </w:t>
        <w:tab/>
        <w:t>1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ká zpráva</w:t>
        <w:tab/>
        <w:tab/>
        <w:tab/>
        <w:tab/>
        <w:tab/>
        <w:tab/>
        <w:t>2 str.A4</w:t>
      </w:r>
    </w:p>
    <w:p>
      <w:pPr>
        <w:pStyle w:val="Normal"/>
        <w:rPr/>
      </w:pPr>
      <w:r>
        <w:rPr/>
        <w:t>Seznam souřadnic a výšek měřických bodů</w:t>
        <w:tab/>
        <w:tab/>
        <w:tab/>
        <w:t>1 str.A4</w:t>
      </w:r>
    </w:p>
    <w:p>
      <w:pPr>
        <w:pStyle w:val="Normal"/>
        <w:rPr/>
      </w:pPr>
      <w:r>
        <w:rPr/>
        <w:t>Výkres M 1:200</w:t>
        <w:tab/>
        <w:tab/>
        <w:tab/>
        <w:tab/>
        <w:tab/>
        <w:tab/>
        <w:t>1x  A2</w:t>
      </w:r>
    </w:p>
    <w:p>
      <w:pPr>
        <w:pStyle w:val="Normal"/>
        <w:rPr/>
      </w:pPr>
      <w:r>
        <w:rPr/>
        <w:t>Seznam souřadnic a výšek podrobných bodů</w:t>
        <w:tab/>
        <w:tab/>
        <w:t>1 str.A4</w:t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Český Krumlov Na Růžku_Na Svahu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532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532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532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- 020532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kategorií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kategorií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02.12.2019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8:50:00Z</dcterms:created>
  <dc:creator>Roman Trapl</dc:creator>
  <dc:description/>
  <dc:language>en-US</dc:language>
  <cp:lastModifiedBy>Roman Trapl</cp:lastModifiedBy>
  <cp:lastPrinted>2011-03-16T12:37:00Z</cp:lastPrinted>
  <dcterms:modified xsi:type="dcterms:W3CDTF">2019-12-02T13:54:00Z</dcterms:modified>
  <cp:revision>5</cp:revision>
  <dc:subject/>
  <dc:title>Název firmy</dc:title>
</cp:coreProperties>
</file>