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769551346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LOHOPISNÝ A VÝŠKOPISNÝ PLÁN 1:5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5-189-13/2017</w:t>
      </w:r>
    </w:p>
    <w:p>
      <w:pPr>
        <w:pStyle w:val="Normal"/>
        <w:spacing w:lineRule="auto" w:line="360"/>
        <w:rPr/>
      </w:pPr>
      <w:r>
        <w:rPr/>
        <w:t>Název akce:</w:t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ab/>
        <w:tab/>
        <w:tab/>
        <w:t>komunikace mezi Vodotryskem a Zámeckou zahradou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 xml:space="preserve">MĚSTO ČESKÝ KRUMLOV, </w:t>
      </w:r>
      <w:r>
        <w:rPr>
          <w:iCs/>
        </w:rPr>
        <w:t>Náměstí Svornosti 1, 381 01 Český Krumlov-Vnitřní Město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9.-24.01.2017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5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Ve dnech 19.-24.01.2017 bylo na žádost objednatele provedeno zaměření výškopisného a polohopisného plánu komunikace mezi Vodotryskem a Zámeckou zahradou v k.ú. Český Krumlov. </w:t>
      </w:r>
    </w:p>
    <w:p>
      <w:pPr>
        <w:pStyle w:val="Normal"/>
        <w:jc w:val="both"/>
        <w:rPr/>
      </w:pPr>
      <w:r>
        <w:rPr/>
        <w:t>Za tímto účelem byla zřízena měřická síť v systému S-JTSK a BpV s připojením na body PPBP, pomocné měřické body(PMB), podrobné body ZPMZ(PBZ) – viz SEZNAM SOUŘADNIC MĚŘICKÝCH BODŮ (příloha technické zprávy)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e zřízené měřické sítě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Použité body:</w:t>
        <w:tab/>
        <w:tab/>
        <w:t>PPBP:  614,1031, 711 k.ú.Chlum u Křemže</w:t>
      </w:r>
    </w:p>
    <w:p>
      <w:pPr>
        <w:pStyle w:val="Normal"/>
        <w:ind w:left="2126" w:hanging="1134"/>
        <w:rPr/>
      </w:pPr>
      <w:r>
        <w:rPr/>
        <w:tab/>
        <w:t>PMB:   550-4200 k.ú.Křenov u Kájova</w:t>
      </w:r>
    </w:p>
    <w:p>
      <w:pPr>
        <w:pStyle w:val="Normal"/>
        <w:ind w:left="2126" w:hanging="1134"/>
        <w:rPr/>
      </w:pPr>
      <w:r>
        <w:rPr/>
        <w:tab/>
        <w:t>PBZ:</w:t>
        <w:tab/>
        <w:t xml:space="preserve"> 840-1,840-6,1068-3</w:t>
      </w:r>
    </w:p>
    <w:p>
      <w:pPr>
        <w:pStyle w:val="Normal"/>
        <w:spacing w:lineRule="auto" w:line="360"/>
        <w:ind w:left="2126" w:hanging="1134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Nově zřízené pomocné měřické body:  9001-9006 – dřevěný kolík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2.0 ha intravilán, 464 podrobných bodů - </w:t>
        <w:tab/>
        <w:t>5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kladu výkresů M 1:3000</w:t>
        <w:tab/>
        <w:tab/>
        <w:tab/>
        <w:tab/>
        <w:t>1x A4</w:t>
      </w:r>
    </w:p>
    <w:p>
      <w:pPr>
        <w:pStyle w:val="Normal"/>
        <w:rPr/>
      </w:pPr>
      <w:r>
        <w:rPr/>
        <w:t>Výkres č.1 M 1:500</w:t>
        <w:tab/>
        <w:tab/>
        <w:tab/>
        <w:tab/>
        <w:tab/>
        <w:tab/>
        <w:t>3 paré A2</w:t>
      </w:r>
    </w:p>
    <w:p>
      <w:pPr>
        <w:pStyle w:val="Normal"/>
        <w:rPr/>
      </w:pPr>
      <w:r>
        <w:rPr/>
        <w:t>Výkres č.2 M 1:500</w:t>
        <w:tab/>
        <w:tab/>
        <w:tab/>
        <w:tab/>
        <w:tab/>
        <w:tab/>
        <w:t>3 paré A2</w:t>
      </w:r>
    </w:p>
    <w:p>
      <w:pPr>
        <w:pStyle w:val="Normal"/>
        <w:rPr/>
      </w:pPr>
      <w:r>
        <w:rPr/>
        <w:t>Seznam souřadnic a výšek podrobných bodů</w:t>
        <w:tab/>
        <w:tab/>
        <w:t>6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komunikace Vodotrysk_Zámecká zahrada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5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50189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50189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50189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 xml:space="preserve">tiskové výstupy – </w:t>
        <w:tab/>
        <w:t>výkres č.1: 050189v1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ab/>
        <w:tab/>
        <w:tab/>
        <w:t>výkres č.2: 050189v2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ab/>
        <w:tab/>
        <w:tab/>
        <w:t>klad výkresů: 050189kv.pdf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26.01.2017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7:52:00Z</dcterms:created>
  <dc:creator>Roman Trapl</dc:creator>
  <dc:description/>
  <dc:language>en-US</dc:language>
  <cp:lastModifiedBy>Roman Trapl</cp:lastModifiedBy>
  <cp:lastPrinted>2011-03-16T12:37:00Z</cp:lastPrinted>
  <dcterms:modified xsi:type="dcterms:W3CDTF">2017-01-26T08:03:00Z</dcterms:modified>
  <cp:revision>3</cp:revision>
  <dc:subject/>
  <dc:title>Název firmy</dc:title>
</cp:coreProperties>
</file>