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 % z ceny díla bez DPH </w:t>
      </w:r>
      <w:r>
        <w:rPr>
          <w:rFonts w:cs="Tahoma" w:ascii="Tahoma" w:hAnsi="Tahoma"/>
          <w:b/>
          <w:sz w:val="28"/>
          <w:szCs w:val="28"/>
        </w:rPr>
        <w:t xml:space="preserve">a dále seznam VŠECH jiných osob </w:t>
      </w:r>
      <w:r>
        <w:rPr>
          <w:rFonts w:cs="Tahoma" w:ascii="Tahoma" w:hAnsi="Tahoma"/>
          <w:b/>
          <w:sz w:val="20"/>
        </w:rPr>
        <w:t>(bez ohledu na výši jejich podílu)</w:t>
      </w:r>
      <w:r>
        <w:rPr>
          <w:rFonts w:cs="Tahoma" w:ascii="Tahoma" w:hAnsi="Tahoma"/>
          <w:b/>
          <w:sz w:val="28"/>
          <w:szCs w:val="28"/>
        </w:rPr>
        <w:t>, KTERÝMI účastník PROKAZOVAL CHYBĚJÍCÍ ČÁST KVALIFIKACE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2521/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bookmarkStart w:id="0" w:name="_Hlk201568323"/>
    <w:bookmarkStart w:id="1" w:name="_Hlk193110122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 xml:space="preserve">Výstavba nového zimního stadionu ve městě Český Krumlov </w:t>
    </w:r>
    <w:bookmarkEnd w:id="0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– Design&amp;Build</w:t>
    </w:r>
    <w:bookmarkEnd w:id="1"/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7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25-06-24T10:52:00Z</dcterms:modified>
  <cp:revision>112</cp:revision>
  <dc:subject/>
  <dc:title>Krycí last nabídky</dc:title>
</cp:coreProperties>
</file>