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ČLENŮ REALIZAČNÍHO TÝMU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Hlavní inženýr projektu / architekt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Statik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Elektromontér FV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ozemních staveb na pozici hlavní stavbyvedoucí nebo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60 mil. Kč bez DPH, jejímž předmětem byla novostavba nebo rekonstrukce objektu určeného pro veřejnost a která byla realizovaná metodou Design &amp; Build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2 staveb poskytnutých za posledních 5 let před zahájením zadávacího řízení ve finančním objemu min. 150 mil. Kč bez DPH každé této stavby, jejichž předmětem byla novostavba nebo rekonstrukce pozemní stavby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ozemních staveb na pozici hlavní stavbyvedoucí nebo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30 mil. Kč bez DPH, jejímž předmětem byla novostavba nebo rekonstrukce objektu určeného pro veřejnost a která byla realizovaná metodou Design &amp; Build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40 mil. Kč bez DPH, jejímž předmětem byla novostavba nebo rekonstrukce pozemní stavby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INŽENÝR PROJEKTU / ARCHITEKT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rojektování pozemních staveb na pozici hlavní projektant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 nebo autorizovaný architekt se všeobecnou působností nebo v oboru „A.1 – architektura“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PROJEKČNÍCH PRACÍ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z realizace min. 1 významné služby poskytnuté za posledních 5 let před zahájením zadávacího řízení, kde tato osoba působila jako hlavní projektant při zpracování projektové dokumentace ve stupni pro vydání stavebního povolení na novostavbu nebo celkovou rekonstrukci zimního stadionu s investičními náklady stavby v min. výši 150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sz w:val="22"/>
          <w:szCs w:val="22"/>
        </w:rPr>
        <w:t>Stupeň projektové dokumentace</w:t>
      </w:r>
      <w:r>
        <w:rPr>
          <w:rFonts w:cs="Tahoma" w:ascii="Tahoma" w:hAnsi="Tahoma"/>
          <w:sz w:val="22"/>
        </w:rPr>
        <w:t xml:space="preserve">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TIK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>let v oboru projektování staveb v oboru statika a dynamika staveb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AUTORIZACE v oboru statika a dynamika staveb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PROJEKČNÍCH PRACÍ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0" w:name="_Hlk201661763"/>
      <w:bookmarkStart w:id="1" w:name="_Hlk201661699"/>
      <w:r>
        <w:rPr>
          <w:rFonts w:cs="Tahoma" w:ascii="Tahoma" w:hAnsi="Tahoma"/>
          <w:b/>
          <w:sz w:val="20"/>
        </w:rPr>
        <w:t>zkušenosti z realizace min. 1 významné služby poskytnuté za posledních 5 let před zahájením zadávacího řízení</w:t>
      </w:r>
      <w:bookmarkEnd w:id="0"/>
      <w:r>
        <w:rPr>
          <w:rFonts w:cs="Tahoma" w:ascii="Tahoma" w:hAnsi="Tahoma"/>
          <w:b/>
          <w:sz w:val="20"/>
        </w:rPr>
        <w:t>, kde tato osoba působila na pozici osoby odpovědné za projektování staveb v oboru statika a dynamika staveb, jejichž předmětem plnění byla rekonstrukce nebo novostavba objektu pozemní stavby s finančním objemem stavby ve výši min. 50 mil. Kč bez DPH</w:t>
      </w:r>
      <w:bookmarkEnd w:id="1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sz w:val="22"/>
          <w:szCs w:val="22"/>
        </w:rPr>
        <w:t>Stupeň projektové dokumentace</w:t>
      </w:r>
      <w:r>
        <w:rPr>
          <w:rFonts w:cs="Tahoma" w:ascii="Tahoma" w:hAnsi="Tahoma"/>
          <w:sz w:val="22"/>
        </w:rPr>
        <w:t xml:space="preserve">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ELEKTROMONTÉR FVE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montáže a instalace elektrických zařízení a systémů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É KVALIFIKACI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osvědčení o získání profesní kvalifikace Elektromontér fotovoltaických systémů (26 014 H) č.:</w:t>
      </w:r>
    </w:p>
    <w:p>
      <w:pPr>
        <w:pStyle w:val="Normln"/>
        <w:tabs>
          <w:tab w:val="clear" w:pos="709"/>
          <w:tab w:val="left" w:pos="397" w:leader="none"/>
          <w:tab w:val="left" w:pos="3119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2" w:name="_Hlk201568323"/>
    <w:bookmarkStart w:id="3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3"/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5-06-24T10:52:00Z</dcterms:modified>
  <cp:revision>80</cp:revision>
  <dc:subject/>
  <dc:title>Krycí last nabídky</dc:title>
</cp:coreProperties>
</file>