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Jednalo se o stavbu, jejímž předmětem byl(a):</w:t>
      </w:r>
      <w:r>
        <w:rPr>
          <w:rFonts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  <w:r>
        <w:rPr>
          <w:rFonts w:cs="Tahoma" w:ascii="Tahoma" w:hAnsi="Tahoma"/>
          <w:sz w:val="22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049" w:hRule="atLeast"/>
        </w:trPr>
        <w:tc>
          <w:tcPr>
            <w:tcW w:w="9070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novostavba nebo celková rekonstrukce zimního stadionu s min. 1 ledovou plochou, která odpovídá požadavkům IIHF (International Ice Hockey Federation, tedy Mezinárodní federace ledního hokeje), včetně dodávky a montáže technologie chlazení ledové plochy ve finančním objemu 20 mil. Kč bez DPH a dále s kapacitou min. 300 diváků, a to ve finančním objemu min. 120 mil. Kč bez DPH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ní objem stavby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mil. Kč bez DPH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2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>počet ledových ploch:</w:t>
            </w:r>
            <w:r>
              <w:rPr>
                <w:rFonts w:cs="Tahoma" w:ascii="Tahoma" w:hAnsi="Tahoma"/>
                <w:bCs/>
                <w:iCs/>
                <w:color w:val="FF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ní objem dodané a instalované technologie chlazení ledové plochy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mil. Kč bez DPH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2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iCs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>kapacita zimního stadionu:</w:t>
            </w:r>
            <w:r>
              <w:rPr>
                <w:rFonts w:cs="Tahoma" w:ascii="Tahoma" w:hAnsi="Tahoma"/>
                <w:bCs/>
                <w:iCs/>
                <w:color w:val="FF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.........................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diváků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  <w:tr>
        <w:trPr>
          <w:trHeight w:val="630" w:hRule="atLeast"/>
        </w:trPr>
        <w:tc>
          <w:tcPr>
            <w:tcW w:w="9070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bCs/>
                <w:iCs/>
                <w:position w:val="-4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Arial" w:cs="Arial"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novostavba nebo rekonstrukce objektu určeného pro veřejnost a které byly realizované metodou Design &amp; Build, v celkovém finančním objemu stavby min. 150 mil. Kč bez DPH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ní objem stavby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mil. Kč bez DPH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2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  <w:tr>
        <w:trPr>
          <w:trHeight w:val="1136" w:hRule="atLeast"/>
        </w:trPr>
        <w:tc>
          <w:tcPr>
            <w:tcW w:w="9070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bCs/>
                <w:iCs/>
                <w:position w:val="-4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objekt určený pro veřejnos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obsahující instalaci FVE o celkovém výkonu 200 kWp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celkový výkon instalované FVE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kWp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 xml:space="preserve"> (doplňte!)</w:t>
            </w:r>
          </w:p>
        </w:tc>
      </w:tr>
    </w:tbl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 finanční objem stavby provedený účastníkem ZŘ (ZŘ = zadávacího řízení) musí odpovídat min. výši požadované zadavatelem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201568323"/>
    <w:bookmarkStart w:id="1" w:name="_Hlk193110122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 xml:space="preserve">Výstavba nového zimního stadionu ve městě Český Krumlov </w:t>
    </w:r>
    <w:bookmarkEnd w:id="0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– Design&amp;Build</w:t>
    </w:r>
    <w:bookmarkEnd w:id="1"/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5-06-25T14:27:00Z</dcterms:modified>
  <cp:revision>126</cp:revision>
  <dc:subject/>
  <dc:title>Krycí last nabídky</dc:title>
</cp:coreProperties>
</file>