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Tahoma" w:ascii="Tahoma" w:hAnsi="Tahoma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201568323"/>
    <w:bookmarkStart w:id="1" w:name="_Hlk19311012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 xml:space="preserve">Výstavba nového zimního stadionu ve městě Český Krumlov </w:t>
    </w:r>
    <w:bookmarkEnd w:id="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– Design&amp;Build</w:t>
    </w:r>
    <w:bookmarkEnd w:id="1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6-24T10:53:00Z</dcterms:modified>
  <cp:revision>28</cp:revision>
  <dc:subject/>
  <dc:title>Krycí last nabídky</dc:title>
</cp:coreProperties>
</file>