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upeň projektové dokument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 služb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6521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Stručný popis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0"/>
        <w:jc w:val="both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Tahoma" w:hAnsi="Tahoma"/>
          <w:b/>
          <w:bCs/>
          <w:i/>
          <w:iCs/>
          <w:color w:val="FF0000"/>
          <w:sz w:val="20"/>
        </w:rPr>
        <w:t>uveďte popis předmětu projektové dokumentace, tak aby postavené najisto, že se jednalo o budoucí výstavbu dopravní a technické infrastruktury pro zástavbu území, tzv. základní technické vybavenosti (ZTV) NEBO o budoucí výstavbu následujících stavebních objektů: vodovod vč. přípojek spolu se splaškovou kanalizací vč. přípojek a spolu s dopravním řešením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5-03-11T12:14:00Z</dcterms:modified>
  <cp:revision>92</cp:revision>
  <dc:subject/>
  <dc:title>Krycí last nabídky</dc:title>
</cp:coreProperties>
</file>