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</w:r>
    </w:p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0" w:name="_Hlk15647599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7 E. Beneše v Českém Krumlově“</w:t>
    </w:r>
  </w:p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1" w:name="_Hlk156475996"/>
    <w:bookmarkStart w:id="2" w:name="_Hlk156476059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ZCK 0006/2023</w:t>
    </w:r>
    <w:bookmarkEnd w:id="1"/>
    <w:bookmarkEnd w:id="2"/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4-01-22T06:54:00Z</dcterms:modified>
  <cp:revision>80</cp:revision>
  <dc:subject/>
  <dc:title>Krycí last nabídky</dc:title>
</cp:coreProperties>
</file>