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dodávky zadávané ve zjednodušeném podlimitním řízení dle § 53 zákona č.134/2016 Sb., o zadávání veřejných zakázek v platném znění (dále jen „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36" w:type="dxa"/>
        <w:jc w:val="left"/>
        <w:tblInd w:w="-56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2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Část 2 – Rekonstrukce pracoviště DSA v budově MěÚ Český Krumlov - dodávka kancelářského nábytku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45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990"/>
        <w:gridCol w:w="1815"/>
        <w:gridCol w:w="5025"/>
      </w:tblGrid>
      <w:tr>
        <w:trPr/>
        <w:tc>
          <w:tcPr>
            <w:tcW w:w="108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8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1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83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1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83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50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50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2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ová nabídková cena v Kč včetně DPH</w:t>
            </w:r>
          </w:p>
        </w:tc>
        <w:tc>
          <w:tcPr>
            <w:tcW w:w="50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9-13T10:37:49Z</dcterms:modified>
  <cp:revision>5</cp:revision>
  <dc:subject/>
  <dc:title>Příloha č</dc:title>
</cp:coreProperties>
</file>