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Stupeň projektové dokument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poskytnutí služby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6521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vestiční náklady stavby: </w:t>
        <w:tab/>
        <w:t xml:space="preserve"> 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ručný popis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0"/>
        <w:jc w:val="both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Tahoma" w:hAnsi="Tahoma"/>
          <w:b/>
          <w:bCs/>
          <w:i/>
          <w:iCs/>
          <w:color w:val="FF0000"/>
          <w:sz w:val="20"/>
        </w:rPr>
        <w:t>uveďte popis předmětu projektové dokumentace, tak aby postavené najisto, že se jednalo o kompletní rekonstrukci či novostavbu budovy určené k bydlení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3-05-18T07:55:00Z</dcterms:modified>
  <cp:revision>91</cp:revision>
  <dc:subject/>
  <dc:title>Krycí last nabídky</dc:title>
</cp:coreProperties>
</file>