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t>Libreto 7 A, Expozice lidských dovedností umu našich předků, muzeální expozice</w:t>
      </w:r>
    </w:p>
    <w:p>
      <w:pPr>
        <w:pStyle w:val="Normal"/>
        <w:ind w:firstLine="708"/>
        <w:rPr/>
      </w:pPr>
      <w:r>
        <w:rPr/>
        <w:t xml:space="preserve">                     </w:t>
      </w:r>
      <w:r>
        <w:rPr/>
        <w:t>Středověké stroje a vynálezy</w:t>
      </w:r>
    </w:p>
    <w:p>
      <w:pPr>
        <w:pStyle w:val="Normal"/>
        <w:ind w:firstLine="708"/>
        <w:rPr/>
      </w:pPr>
      <w:r>
        <w:rPr/>
      </w:r>
    </w:p>
    <w:p>
      <w:pPr>
        <w:pStyle w:val="Normal"/>
        <w:ind w:firstLine="708"/>
        <w:rPr/>
      </w:pPr>
      <w:r>
        <w:rPr/>
      </w:r>
    </w:p>
    <w:p>
      <w:pPr>
        <w:pStyle w:val="Normal"/>
        <w:ind w:firstLine="708"/>
        <w:rPr/>
      </w:pPr>
      <w:r>
        <w:rPr/>
      </w:r>
    </w:p>
    <w:p>
      <w:pPr>
        <w:pStyle w:val="Normal"/>
        <w:jc w:val="both"/>
        <w:rPr/>
      </w:pPr>
      <w:r>
        <w:rPr/>
        <w:t xml:space="preserve">Do Českého Krumlova je uvažován typ jeřábu, umístěný na zemi s vlastním pojezdem). Především z bezpečnostních a transportních důvodů se jedná o zmenšenou replika v poměru 1:2, která se však charakterem pracnosti (kromě menšího objemu dřeva) v podstatě nijak neliší od věrné kopie 1 : 1.  </w:t>
      </w:r>
    </w:p>
    <w:p>
      <w:pPr>
        <w:pStyle w:val="Normal"/>
        <w:ind w:firstLine="708"/>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1818640" cy="242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818640" cy="24244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177165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1771650" cy="2362200"/>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ávěsný jeřáb instalovaný na hradě Točník</w:t>
            </w:r>
          </w:p>
          <w:p>
            <w:pPr>
              <w:pStyle w:val="Normal"/>
              <w:rPr/>
            </w:pPr>
            <w:r>
              <w:rPr/>
              <w:t>Foto 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tto detail</w:t>
            </w:r>
          </w:p>
          <w:p>
            <w:pPr>
              <w:pStyle w:val="Normal"/>
              <w:rPr/>
            </w:pPr>
            <w:r>
              <w:rPr/>
              <w:t>Foto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2358390" cy="234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358390" cy="23463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2044065" cy="243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044065" cy="2436495"/>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kumentace jeřáb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luminace, jeřáb umístěny na zemi,</w:t>
            </w:r>
          </w:p>
          <w:p>
            <w:pPr>
              <w:pStyle w:val="Normal"/>
              <w:rPr/>
            </w:pPr>
            <w:r>
              <w:rPr/>
              <w:t xml:space="preserve">          </w:t>
            </w:r>
            <w:r>
              <w:rPr/>
              <w:t>Litoměřický graduál 16. stol.</w:t>
            </w:r>
          </w:p>
        </w:tc>
      </w:tr>
    </w:tbl>
    <w:p>
      <w:pPr>
        <w:pStyle w:val="Normal"/>
        <w:ind w:firstLine="708"/>
        <w:rPr/>
      </w:pPr>
      <w:r>
        <w:rPr/>
      </w:r>
    </w:p>
    <w:p>
      <w:pPr>
        <w:pStyle w:val="Normlnweb"/>
        <w:spacing w:before="147" w:after="147"/>
        <w:ind w:left="147" w:right="147" w:firstLine="748"/>
        <w:rPr>
          <w:b/>
          <w:b/>
        </w:rPr>
      </w:pPr>
      <w:r>
        <w:rPr>
          <w:b/>
          <w:color w:val="000000"/>
        </w:rPr>
        <w:t>Dřevěný jeřáb ze skicáře Hanse Hammera</w:t>
      </w:r>
    </w:p>
    <w:p>
      <w:pPr>
        <w:pStyle w:val="Normlnweb"/>
        <w:spacing w:before="147" w:after="147"/>
        <w:ind w:left="147" w:right="147" w:firstLine="748"/>
        <w:jc w:val="both"/>
        <w:rPr/>
      </w:pPr>
      <w:r>
        <w:rPr>
          <w:color w:val="000000"/>
        </w:rPr>
        <w:t>Skica plně otočného klecového jeřábu je natolik podrobná, a to na úrovni na velmi podrobného technického detailu, takže umožňuje vyrobit velmi přesnou repliku. Jeřáb je pojízdný. Pracovní výkon jeřábu je řešen pomocí kladkostroje. Navíjecí buben tažného lana je poháněn pouze vratidlem (nehrozí žádné bezpečnostní riziko, tak jako by tomu bylo při pohonu poběžnými koly). Pokud by bylo vrátidlo nahrazeno ručkovacím kolem byl by provoz jeřábu ještě bezpečnější. Z těchto je jeřáb vhodný pro skupinovou hru dětí. Jeřáb (o velikosti: základna 2,5 x 2,5m; výška 4,5 - 5 m; a délka ramene okolo 4,5 m) opatřený krepnami může zdvihat a převážet břemena až do hmotnosti kolo 200 kg. Kromě přesouvání břemen by mohl být jeřáb doplněn velkou stavebnicí (maxi lego – např. dřevěné kostky se zámky ve tvaru bosovaného kamene, sloupky, překlady) z níž být stavěny jednoduché stavební konstrukce.</w:t>
      </w:r>
      <w:r>
        <w:rPr/>
        <w:t xml:space="preserve"> </w:t>
      </w:r>
    </w:p>
    <w:p>
      <w:pPr>
        <w:pStyle w:val="Normlnweb"/>
        <w:spacing w:before="147" w:after="147"/>
        <w:ind w:left="147" w:right="147" w:firstLine="748"/>
        <w:jc w:val="both"/>
        <w:rPr/>
      </w:pPr>
      <w:r>
        <w:rPr/>
        <w:t>Výroba: zcela ručně vyráběný - tesané trámy, ručně řezaná prkna a fošny, kování kovářské z vykovaných profilů, včetně projektu se středověkým rozkresem, prezentovatelným v expozici.</w:t>
      </w:r>
    </w:p>
    <w:p>
      <w:pPr>
        <w:pStyle w:val="Normlnweb"/>
        <w:spacing w:before="147" w:after="147"/>
        <w:ind w:left="147" w:right="147" w:firstLine="748"/>
        <w:rPr>
          <w:sz w:val="28"/>
          <w:szCs w:val="28"/>
        </w:rPr>
      </w:pPr>
      <w:r>
        <w:rPr>
          <w:sz w:val="28"/>
          <w:szCs w:val="28"/>
        </w:rPr>
      </w:r>
    </w:p>
    <w:p>
      <w:pPr>
        <w:pStyle w:val="Normlnweb"/>
        <w:spacing w:before="147" w:after="147"/>
        <w:ind w:right="147" w:hanging="0"/>
        <w:jc w:val="both"/>
        <w:rPr>
          <w:color w:val="FF0000"/>
          <w:sz w:val="28"/>
          <w:szCs w:val="28"/>
        </w:rPr>
      </w:pPr>
      <w:r>
        <w:rPr>
          <w:color w:val="FF0000"/>
          <w:sz w:val="28"/>
          <w:szCs w:val="28"/>
        </w:rPr>
        <w:t>Upozornění – v případě provedení uvedených na fotodokumentaci (foto 1 a foto 2 a dále fotografií jeřábu z hradu Točník a nádvoří Pražského Hradu) a výše uvedené dokumentace jeřábu včetně technického popisu se jedná o autorská díla Petra Růžičky, a k jako takovým je nutné k nim přistupovat, jako k předmětům chráněných autorským zákonem.</w:t>
      </w:r>
    </w:p>
    <w:p>
      <w:pPr>
        <w:pStyle w:val="Normal"/>
        <w:rPr>
          <w:color w:val="FF0000"/>
          <w:sz w:val="28"/>
          <w:szCs w:val="28"/>
        </w:rPr>
      </w:pPr>
      <w:r>
        <w:rPr>
          <w:color w:val="FF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07:00Z</dcterms:created>
  <dc:creator>Jirka</dc:creator>
  <dc:description/>
  <cp:keywords/>
  <dc:language>en-US</dc:language>
  <cp:lastModifiedBy>user</cp:lastModifiedBy>
  <dcterms:modified xsi:type="dcterms:W3CDTF">2015-03-20T09:22:00Z</dcterms:modified>
  <cp:revision>4</cp:revision>
  <dc:subject/>
  <dc:title/>
</cp:coreProperties>
</file>