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63706346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10-100/2019</w:t>
      </w:r>
    </w:p>
    <w:p>
      <w:pPr>
        <w:pStyle w:val="Normal"/>
        <w:spacing w:lineRule="auto" w:line="360"/>
        <w:ind w:left="2124" w:hanging="2124"/>
        <w:rPr/>
      </w:pPr>
      <w:r>
        <w:rPr/>
        <w:t>Název akce:</w:t>
        <w:tab/>
        <w:t>OBNOVA VODOVODU</w:t>
      </w:r>
    </w:p>
    <w:p>
      <w:pPr>
        <w:pStyle w:val="Normal"/>
        <w:spacing w:lineRule="auto" w:line="360"/>
        <w:ind w:left="2124" w:hanging="2124"/>
        <w:rPr/>
      </w:pPr>
      <w:r>
        <w:rPr/>
        <w:tab/>
        <w:t>Český Krumlov, areál ČEVAK, MADETA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0.04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10.04.2019 bylo na žádost objednatele provedeno zaměření účelové mapy pro obnovu vodovodu v Českém Krumlově v areálu ČEVAK, MADETA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ých stanovisek v systému S-JTSK a BpV s připojením na podrobné body ZPMZ(PBZ), bod jednotné nivelační sítě(JNS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Použité body:</w:t>
        <w:tab/>
        <w:tab/>
        <w:t>PBZ:</w:t>
        <w:tab/>
        <w:t>140-2,744-14,1029-12,1831-2</w:t>
      </w:r>
    </w:p>
    <w:p>
      <w:pPr>
        <w:pStyle w:val="Normal"/>
        <w:ind w:left="2126" w:hanging="1134"/>
        <w:rPr/>
      </w:pPr>
      <w:r>
        <w:rPr/>
        <w:tab/>
        <w:t>JNS:</w:t>
        <w:tab/>
        <w:t>Mfi-70.2 (494.13 mnm)</w:t>
      </w:r>
    </w:p>
    <w:p>
      <w:pPr>
        <w:pStyle w:val="Normal"/>
        <w:ind w:left="2126" w:hanging="1134"/>
        <w:rPr/>
      </w:pPr>
      <w:r>
        <w:rPr/>
      </w:r>
    </w:p>
    <w:p>
      <w:pPr>
        <w:pStyle w:val="Normal"/>
        <w:rPr/>
      </w:pPr>
      <w:r>
        <w:rPr/>
        <w:t>Volná stanoviska nebyla v terénu stabilizován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ČEVAK_MADETA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10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10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10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A2 – 020510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M2000/ Snimek.dgn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wg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nimek.dx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24.04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39:00Z</dcterms:created>
  <dc:creator>Roman Trapl</dc:creator>
  <dc:description/>
  <dc:language>en-US</dc:language>
  <cp:lastModifiedBy>Roman Trapl</cp:lastModifiedBy>
  <cp:lastPrinted>2018-01-15T08:18:00Z</cp:lastPrinted>
  <dcterms:modified xsi:type="dcterms:W3CDTF">2019-04-24T08:31:00Z</dcterms:modified>
  <cp:revision>8</cp:revision>
  <dc:subject/>
  <dc:title>Název firmy</dc:title>
</cp:coreProperties>
</file>