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1:  Seznam vytyčovacích souřadnic 4_301.2 </w:t>
      </w:r>
    </w:p>
    <w:p>
      <w:pPr>
        <w:pStyle w:val="Normal"/>
        <w:rPr/>
      </w:pPr>
      <w:r>
        <w:rPr/>
      </w:r>
    </w:p>
    <w:tbl>
      <w:tblPr>
        <w:tblW w:w="54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7"/>
        <w:gridCol w:w="1385"/>
        <w:gridCol w:w="1365"/>
        <w:gridCol w:w="1122"/>
      </w:tblGrid>
      <w:tr>
        <w:trPr>
          <w:trHeight w:val="270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KA J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138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6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0,4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67,3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2,5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82,47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9,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05,78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9,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16,58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6,0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26,27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2,1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32,83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31,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47,1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11,0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73,86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91,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96,36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83,0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417,2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77,4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420,91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60,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435,93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45,3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448,7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KA J1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138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6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79,9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38,2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82,2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40,8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2,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55,06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3,7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58,76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98,8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66,1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5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198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268,7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5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207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279,4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5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216,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292,1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5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217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296,93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AD 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138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6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32,7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47,48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34,5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45,0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33,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44,0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1,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32,3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5,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25,8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8,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16,4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8,3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05,9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7,7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02,6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42,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87,1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36,5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80,35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23,8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72,5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7,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63,4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3,9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54,26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0,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51,74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95,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51,7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81,7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41,63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76,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36,4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64,9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41,5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5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39,4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43,7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30,6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27,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24,3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20,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20,6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06,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09,9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093,8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01,39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084,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193,43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</w:t>
            </w:r>
            <w:r>
              <w:rPr>
                <w:rFonts w:cs="Arial" w:ascii="Arial" w:hAnsi="Arial"/>
                <w:sz w:val="20"/>
                <w:szCs w:val="20"/>
              </w:rPr>
              <w:t>/PRODL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071,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179,5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068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175,60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060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169,22</w:t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2"/>
        <w:gridCol w:w="1337"/>
        <w:gridCol w:w="1201"/>
      </w:tblGrid>
      <w:tr>
        <w:trPr>
          <w:trHeight w:val="270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AD 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133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6,1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60,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3,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61,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19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6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7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B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16,</w:t>
            </w: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9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C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218,1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97,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9:00Z</dcterms:created>
  <dc:creator>Josef Krampla</dc:creator>
  <dc:description/>
  <dc:language>en-US</dc:language>
  <cp:lastModifiedBy>JOSEF</cp:lastModifiedBy>
  <dcterms:modified xsi:type="dcterms:W3CDTF">2012-06-24T09:37:00Z</dcterms:modified>
  <cp:revision>4</cp:revision>
  <dc:subject/>
  <dc:title>STOKA D2</dc:title>
</cp:coreProperties>
</file>