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871279342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3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ádražní Předměstí, Železniční ulice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/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, Nádražní Předměsí, Železniční ulice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ých stanovisek v systému S-JTSK a BpV s připojením na body ZhB, podrobné body ZPMZ(PBZ), bod jednotné nivelační sítě(JNS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ZhB:</w:t>
        <w:tab/>
        <w:t>(4009)212</w:t>
      </w:r>
    </w:p>
    <w:p>
      <w:pPr>
        <w:pStyle w:val="Normal"/>
        <w:ind w:left="2126" w:hanging="1134"/>
        <w:rPr/>
      </w:pPr>
      <w:r>
        <w:rPr/>
        <w:tab/>
        <w:t>PBZ:</w:t>
        <w:tab/>
        <w:t>97-24,97-159,354-1,2822-7</w:t>
      </w:r>
    </w:p>
    <w:p>
      <w:pPr>
        <w:pStyle w:val="Normal"/>
        <w:ind w:left="2126" w:hanging="1134"/>
        <w:rPr/>
      </w:pPr>
      <w:r>
        <w:rPr/>
        <w:tab/>
        <w:t xml:space="preserve">JNS: </w:t>
        <w:tab/>
        <w:t>JC-037-22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59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Železniční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3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3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3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3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3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9-12-03T12:32:00Z</cp:lastPrinted>
  <dcterms:modified xsi:type="dcterms:W3CDTF">2019-12-03T11:32:00Z</dcterms:modified>
  <cp:revision>7</cp:revision>
  <dc:subject/>
  <dc:title>Název firmy</dc:title>
</cp:coreProperties>
</file>