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835810064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466-11/2018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akce:</w:t>
        <w:tab/>
        <w:tab/>
        <w:t>Na pozemcích p.č.1640/20,1640/22 v Novém Spolí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0.01.2018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Spolí-Nové Spolí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10.01.2018 bylo na žádost objednatele provedeno zaměření účelové mapy na pozemcích p.č. 1640/20,1640/22 v k.ú. Spolí-Nové Spolí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body podrobné body ZPMZ(PBZ), bod JNS – viz SEZNAM SOUŘADNIC MĚŘICKÝCH BODŮ (příloha technické zprávy).</w:t>
      </w:r>
    </w:p>
    <w:p>
      <w:pPr>
        <w:pStyle w:val="Normal"/>
        <w:jc w:val="both"/>
        <w:rPr/>
      </w:pPr>
      <w:r>
        <w:rPr/>
        <w:t xml:space="preserve"> </w:t>
      </w:r>
      <w:r>
        <w:rPr/>
        <w:t>Do účelové mapy byly převzaty hranice pozemků z platné mapy DKM k.ú.Spolí-Nové Spolí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 xml:space="preserve">PBZ: </w:t>
        <w:tab/>
        <w:t xml:space="preserve"> 21-64,21-65,156-1</w:t>
      </w:r>
    </w:p>
    <w:p>
      <w:pPr>
        <w:pStyle w:val="Normal"/>
        <w:ind w:left="2126" w:hanging="1134"/>
        <w:rPr/>
      </w:pPr>
      <w:r>
        <w:rPr/>
        <w:tab/>
        <w:t>JNS:     Mk07-1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37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Nové Spolí  1640_20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466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466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466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466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15.01.2018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56:00Z</dcterms:created>
  <dc:creator>Roman Trapl</dc:creator>
  <dc:description/>
  <dc:language>en-US</dc:language>
  <cp:lastModifiedBy>Roman Trapl</cp:lastModifiedBy>
  <cp:lastPrinted>2018-01-15T08:18:00Z</cp:lastPrinted>
  <dcterms:modified xsi:type="dcterms:W3CDTF">2018-01-15T07:19:00Z</dcterms:modified>
  <cp:revision>4</cp:revision>
  <dc:subject/>
  <dc:title>Název firmy</dc:title>
</cp:coreProperties>
</file>