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/>
        <w:jc w:val="left"/>
        <w:rPr/>
      </w:pPr>
      <w:r>
        <w:rPr>
          <w:rFonts w:cs="Arial"/>
        </w:rPr>
        <w:t>Akce:</w:t>
        <w:tab/>
        <w:tab/>
        <w:tab/>
      </w:r>
      <w:r>
        <w:rPr>
          <w:rFonts w:cs="Arial"/>
          <w:b/>
          <w:szCs w:val="28"/>
        </w:rPr>
        <w:t xml:space="preserve">NOVÁ PLYNOVÁ KOTELNA MATEŘSKÁ ŠKOLKA </w:t>
      </w:r>
    </w:p>
    <w:p>
      <w:pPr>
        <w:pStyle w:val="Zkladntext3"/>
        <w:spacing w:lineRule="auto" w:line="24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ab/>
        <w:tab/>
        <w:tab/>
        <w:t xml:space="preserve">„ZA SOUDEM č. 344, ČESKÝ KRUMLOV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Část:</w:t>
        <w:tab/>
      </w:r>
      <w:r>
        <w:rPr>
          <w:rFonts w:cs="Arial" w:ascii="Arial" w:hAnsi="Arial"/>
          <w:b/>
          <w:sz w:val="24"/>
        </w:rPr>
        <w:t xml:space="preserve"> </w:t>
        <w:tab/>
        <w:tab/>
        <w:t xml:space="preserve">VYTÁPĚNÍ </w:t>
      </w:r>
    </w:p>
    <w:p>
      <w:pPr>
        <w:pStyle w:val="Zkladntext3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kladntext3"/>
        <w:spacing w:lineRule="auto" w:line="240"/>
        <w:jc w:val="left"/>
        <w:rPr/>
      </w:pPr>
      <w:r>
        <w:rPr>
          <w:rFonts w:cs="Arial"/>
        </w:rPr>
        <w:t xml:space="preserve">Místo stavby: </w:t>
        <w:tab/>
      </w:r>
      <w:r>
        <w:rPr>
          <w:b/>
          <w:bCs/>
        </w:rPr>
        <w:t xml:space="preserve">Za Soudem č. 344, </w:t>
      </w:r>
      <w:r>
        <w:rPr>
          <w:rFonts w:cs="Arial"/>
          <w:b/>
          <w:bCs/>
        </w:rPr>
        <w:t xml:space="preserve">381 01 </w:t>
      </w:r>
      <w:r>
        <w:rPr>
          <w:rFonts w:cs="Arial"/>
          <w:b/>
          <w:bCs/>
          <w:szCs w:val="28"/>
        </w:rPr>
        <w:t xml:space="preserve">Český Krumlov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vestor: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Město Český Krumlov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Náměstí Svornosti 1, 381 01 Český Krumlov</w:t>
      </w:r>
    </w:p>
    <w:p>
      <w:pPr>
        <w:pStyle w:val="Heading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 xml:space="preserve">Stupeň projektu:  </w:t>
        <w:tab/>
      </w:r>
      <w:r>
        <w:rPr>
          <w:rFonts w:cs="Arial" w:ascii="Arial" w:hAnsi="Arial"/>
          <w:b/>
          <w:bCs/>
        </w:rPr>
        <w:t>změna stavby před dokončení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Zakázkové číslo:</w:t>
      </w:r>
      <w:r>
        <w:rPr>
          <w:rFonts w:cs="Arial" w:ascii="Arial" w:hAnsi="Arial"/>
          <w:b/>
          <w:sz w:val="24"/>
        </w:rPr>
        <w:tab/>
        <w:t>05 – 18 – 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ÚT.1 - TECHNICKÁ  ZPRÁVA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acovatel části:</w:t>
        <w:tab/>
        <w:tab/>
      </w:r>
      <w:r>
        <w:rPr>
          <w:rFonts w:cs="Arial" w:ascii="Arial" w:hAnsi="Arial"/>
          <w:b/>
          <w:sz w:val="24"/>
        </w:rPr>
        <w:t>KLIMATIK s.r.o., Puklicova 63, 370 04 České Budějovice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Zodpovědný projektant:</w:t>
        <w:tab/>
      </w:r>
      <w:r>
        <w:rPr>
          <w:rFonts w:cs="Arial" w:ascii="Arial" w:hAnsi="Arial"/>
          <w:b/>
          <w:sz w:val="24"/>
        </w:rPr>
        <w:t>Ing. Pastorek Jaroslav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Vypracoval:</w:t>
      </w:r>
      <w:r>
        <w:rPr>
          <w:rFonts w:cs="Arial" w:ascii="Arial" w:hAnsi="Arial"/>
          <w:b/>
          <w:sz w:val="24"/>
        </w:rPr>
        <w:t xml:space="preserve">         </w:t>
        <w:tab/>
        <w:tab/>
        <w:t>Ing. Šošolík Jarosla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atum:                 </w:t>
        <w:tab/>
        <w:tab/>
        <w:t>duben 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jekt mateřské školy v ulici Za Soudem je v současné době vytápěn pomocí elektrických akumulačních kamen s celkovým příkonem cca. 35,0 kW a teplá voda (dále TV) je připravována ve dvou elektrických stojatých bojlerech o objemu 180 litrů s elektrickým příkonem po 2,2 kW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způsob vytápění je nevyhovující hlavně z hygienického a i bezpečnostního hledisk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 tohoto důvodu je uvažováno se záměnou vytápění na vytápění teplovodní a s tím spojené i vyřešení zdroje tepl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ladu s legislativou nechal vlastník mateřské školy, tj. Městský úřad Český Krumlov, nám. Svornosti 1 381 18, zpracovat Energetický audit, který v roce 2008 zpracovala firmy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etický audit byl zpracován podle zákona č. 406/2000 Sb. O hospodaření energií a jeho prováděcí vyhlášky č. 425/2004 Sb., kterou se vydávají podrobnosti náležitostí energetického audi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ZÍ 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zpracování projektové dokumentace (dále PD) nového zdroje pro vytápění objektu mateřské školy se vycházelo z následujících podkladů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ergetického audit z roku 2008 zpracovaného firmou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ostupná projektová dokumentace stavebního řešení a půdorys budovy se zakreslenými topidl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yzická prohlídka objek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tné normy ČSN a EN, TNI, sbírky zákonů, vyhlášky a předpisů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podkla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základě „SMLOUVY (objednávky) o DÍLO dle § 2586 a násl. Zákona č. 89/2012 Sb.“ uzavřené mezi objednavatelem „Město Český Krumlov se sídlem náměstí Svornosti 1, Český Krumlov, PSČ 381 01, zastoupené ve věcech smluvních - Ing. Petr Pešek, a ve věcech technických – Zdeněk Kmoch a zhotovitelem „KLIMATIK spol. s r. o., Vltavské nábřeží 526/7, 370 01 České Budějovice, je navrhovaná PD zpracovaná následovně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droj tepla pro vytápění -  plynový kotel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působ vytápění – teplovodní pomocí otopných těles, tzn. záměna elektrických akumulačních těles za otopná těles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ohřev teplé vody – zachování stávajícího způsobu, tj. pomocí elektrických akumulačních zásobníků. Tato PD neřeší tedy ohřev TV a ani rozvod pitné a teplé vody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ění se napájení zařízení kuchyně, která je vybavena elektrickými spotřebič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ateřské školky v ulici Za soudem č. p. 344 v Českém Krumlově navštěvuje 40 dětí a MŠ má 6 zaměstnanců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Š je provozována ve všední dny, v době prázdnin a o víkendech je provoz minimál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přízemní nepodsklepenou budovu s půdorysnou plochou 28,0 x 11,0 metrů spolu se dvěma bočními přístavky o velikosti cca. 5,0 x 8,5 metrů. Celý objekt je zastřešen pomocí sedlových vazníků s krytinou z rovného plechu. Objekt je postaven klasickou technologií z cihelného zdiva. Otvorové výplně v budově jsou dřevěné – euro ok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objekt Mateřské školy v ulici Za soudem č. p. 344 v Českém Krumlově je napojen na elektrickou rozvodnou síť, ze které je přípojka elektrické energie přivedena do vestavěného elektroměrového rozvaděče (úroveň 3 x 400 V), který je umístěn u vchodu do MŠ. Zde je v něm osazen elektroměr a hlavní vypínač. Odtud je přívod do skříňového rozvaděče, kde jsou provedeny jištěné vývody pro jednotlivé okruh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je </w:t>
      </w:r>
      <w:r>
        <w:rPr>
          <w:rFonts w:cs="Arial" w:ascii="Arial" w:hAnsi="Arial"/>
          <w:b/>
          <w:bCs/>
          <w:sz w:val="24"/>
          <w:szCs w:val="24"/>
        </w:rPr>
        <w:t>vytápěn</w:t>
      </w:r>
      <w:r>
        <w:rPr>
          <w:rFonts w:cs="Arial" w:ascii="Arial" w:hAnsi="Arial"/>
          <w:sz w:val="24"/>
          <w:szCs w:val="24"/>
        </w:rPr>
        <w:t xml:space="preserve"> elektrickými akumulačními kamny s celkovým elektrickým příkonem cca. 35,0 k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gulace teploty jednotlivých prostorů vytápěných elektrickými akumulačními kamny je řešena prostorovými čidly a v některých případech žádná. Akumulované teplo je vháněno do prostorů z elektrických akumulačních kamen ventilátorem.</w:t>
      </w:r>
    </w:p>
    <w:p>
      <w:pPr>
        <w:pStyle w:val="Zkladntext3"/>
        <w:spacing w:lineRule="auto" w:line="240"/>
        <w:rPr/>
      </w:pPr>
      <w:r>
        <w:rPr/>
        <w:tab/>
      </w:r>
      <w:r>
        <w:rPr>
          <w:b/>
          <w:bCs/>
        </w:rPr>
        <w:t>Příprava TV</w:t>
      </w:r>
      <w:r>
        <w:rPr/>
        <w:t xml:space="preserve"> - je připravována v elektrických zásobnících o objemu 180 litrů s elektrickým příkonem 2,2 kW, (230 V). Jeden elektrický zásobník je umístěn v kuchyni a zásobuje TV odběry v ní, druhý je umístěn a slouží pro sociální zařízení.</w:t>
      </w:r>
    </w:p>
    <w:p>
      <w:pPr>
        <w:pStyle w:val="Zkladntext3"/>
        <w:spacing w:lineRule="auto" w:line="240"/>
        <w:rPr/>
      </w:pPr>
      <w:r>
        <w:rPr/>
        <w:tab/>
      </w:r>
      <w:r>
        <w:rPr>
          <w:b/>
          <w:bCs/>
        </w:rPr>
        <w:t>Větrání budovy</w:t>
      </w:r>
      <w:r>
        <w:rPr/>
        <w:t xml:space="preserve"> – nucené není instalováno, větrání se tak zajišťuje přirozeným způsobem a to infiltrací. V kuchyni je instalováno odsávání 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PELNÁ BILANCE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40"/>
        <w:ind w:firstLine="708"/>
        <w:rPr/>
      </w:pPr>
      <w:r>
        <w:rPr/>
        <w:t>V současné době objekt MŠ není zateplen, pouze do půdního prostoru je na podlahu položena (nafoukána) tepelná izolace.</w:t>
      </w:r>
    </w:p>
    <w:p>
      <w:pPr>
        <w:pStyle w:val="Heading3"/>
        <w:spacing w:lineRule="auto" w:line="240"/>
        <w:ind w:firstLine="708"/>
        <w:rPr/>
      </w:pPr>
      <w:r>
        <w:rPr/>
        <w:t>Součástí této PD není navrhováno zateplení objektu (fasády) a ani přiteplení stropu navýšením stávající vrstvy foukané izolace v půdním prosto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ty tepelných ztrát byly provedeny v souladu s ČSN EN 12831, ČSN EN ISO 13790 a ČSN 73 054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LIMATICKÉ A VÝPOČTOVÉ PODMÍNK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ýpočet tepelné ztráty byl proveden pro následující podmínk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okalita: </w:t>
        <w:tab/>
        <w:tab/>
        <w:tab/>
        <w:tab/>
        <w:tab/>
        <w:tab/>
        <w:t>Český Krumlo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enkovní výpočtová teplota: </w:t>
        <w:tab/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-18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ůměrná vnitřní teplota v topném období:</w:t>
        <w:tab/>
        <w:t>21 °C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dní v topném období:</w:t>
        <w:tab/>
        <w:tab/>
        <w:tab/>
        <w:t>243 dnů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ná teplota během otopného období</w:t>
        <w:tab/>
        <w:t>3,1 °C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ální krajina, nechráněná poloha osaměle stojící budo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VNITŘNÍ VÝPOČTOVÉ TEPLOT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výpočet tepelných ztrát a návrh zdroje tepla a otopné soustavy byly uvažovány následující vnitřní výpočtové teploty v jednotlivých místnoste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ístnosti s pobytem dětí: </w:t>
        <w:tab/>
        <w:tab/>
        <w:tab/>
        <w:tab/>
        <w:t>22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Šatny a sociály pro děti:</w:t>
        <w:tab/>
        <w:tab/>
        <w:tab/>
        <w:tab/>
        <w:t>24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Šatny a sociály pro zaměstnance:</w:t>
        <w:tab/>
        <w:tab/>
        <w:t>22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stupní chodba</w:t>
        <w:tab/>
        <w:tab/>
        <w:tab/>
        <w:tab/>
        <w:tab/>
        <w:t>15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uchyně</w:t>
        <w:tab/>
        <w:tab/>
        <w:tab/>
        <w:tab/>
        <w:tab/>
        <w:tab/>
        <w:t>24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ípravny</w:t>
        <w:tab/>
        <w:tab/>
        <w:tab/>
        <w:tab/>
        <w:tab/>
        <w:tab/>
        <w:t>15 °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PELNÁ ZTRÁTA OBJEKTU „MŠ Za Soudem č. 334, Český Krumlov“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Celková tepelná ztráta objektu byla vypočtena na stávající úrovni, tedy bez přídavného zateplení: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ZTR-st</w:t>
      </w:r>
      <w:r>
        <w:rPr>
          <w:rFonts w:cs="Arial" w:ascii="Arial" w:hAnsi="Arial"/>
          <w:b/>
          <w:bCs/>
          <w:sz w:val="24"/>
          <w:szCs w:val="24"/>
        </w:rPr>
        <w:t xml:space="preserve"> = 43,346 kW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ční potřeba tepla pouze pro vytápění: </w:t>
        <w:tab/>
        <w:t>283,2 GJ/rok = 78,7 MWh/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eoretická potřeba zemního plynu: </w:t>
        <w:tab/>
        <w:tab/>
        <w:t>8 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 TEPLA – PLYNOVÝ KONDENZAČNÍ KOT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ovým zdrojem tepla pro vytápění bude na základě výše uvedeného potřebného výkonu kotelny jeden plynový závěsný kondenzační kotel s uzavřenou spalovací komorou a velkoplošným hořákem s předsměšováním o jmenovitým topným výkonem 46,0 kW při teplotním spádu 80/60°C, minimální výkon je 11,0 kW. Rozměry kotle – výška 855 mm, šířka 440 mm a hloubka 393 mm. Kotel bude osazen v 1. NP v místnosti „107 – sklad“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vržený kotel je v provedení „C“ podle ČSN EN 1775 (386441), ale s ohledem na instalovaný výkon kotle a je místnost navržena podle „ČSN EN 1775 (386441) Zásobování plynem – Plynovody v budovách – Nejvyšší provozní tlak ≤ 5 bar – Provozní požadavky“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lynový spotřebič podle ČSN EN 1775 (386441) v provedení „C“ nejsou touto normou kladeny zvláštní požadavky na objem prostoru, na větrání ani na přívod vzduchu, neboť kotel si přisává vzduch pro spalování z venkovního prostoru a spaliny jsou odváděny tamtéž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tel je výrobcem osazen modulovaným oběhovým čerpadlem a pojistným ventil s otevíracím tlakem 3,0 bary. S kotlem budou objednány od výrobc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da přípojek pro otopnou a vratnou vodu pro připojení na systém G 1 ¼“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ynový kulový kohout přímý Rp ¾“ s teplenu pojistkou pro instalaci nad omítk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ouladu s požadavky ČSN 06 0830 bude topný okruh jištěn tlakově a to pomocí pojistného ventilu, který je součástí vybavení kotle výrobcem – jeho otevírací tlak je nastaven na 3,0 ba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dle této normy musí být topný systém jištěn i expanzně – kotel je vybaven přípojkou pro expanzní nádobu, na kterou bude přes expanzní potrubí napojena membránová expanzní nádoba. Expanzně bude topný systém jištěn pomocí membránové expanzní nádoby o objemu 50 litrů, ve které bude nastaven min. provozní tlak 1,0 bar. EN bude vybavena rychloupínacím šroubením R 3/4" x 3/4" včetně zajištění proti neúmyslnému uzavření s vypouštěním, expanzní potrubí z Cu 28 x 1,5 mm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expanzní nádoba, jejíž velikost je určena na základě otevíracího tlaku pojistného ventilu, statické výšky topného systému a objemu vody v topném systému, bude umístěna pod kotlem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vzduchu do kotle pro spalování a odvod spalin z kotle bude proveden pomocí koaxiálního kouřovodu vedeného kolmo nad střechu objektu. Koaxiální kouřovod bude o průměru 80/125 mm z polypropylénu a nad střechou bude ukončen hlavicí, průchod střechou bude opatřen univerzální střešní pánví pro ploché střechy, sklon střechy je 15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ytápění objektu bude teplovodní s nuceným oběhem topné vody o teplotním spádu 75/60°C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PNÝ SYSTÉM</w:t>
      </w:r>
    </w:p>
    <w:p>
      <w:pPr>
        <w:pStyle w:val="Normal"/>
        <w:ind w:left="14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 místností objektu MŠ bude pomocí otopných těles, která budou ve valné většině využívat parapetů pod okn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pná tělesa se navrhují ocelová desková s bočním připojením, v úklidové místnosti je navrženo koupelnové trubkové těle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ívodní potrubí bude opatřeno radiátorovým ventilem s přednastavením (přednastavení na výkrese – montážní schéma vytápění) a to v přímém provedení (na výkrese označeno RVp) nebo rohovém (označeno RVr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ětné potrubí z otopného tělesa bude opatřeno radiátorovým šroubením umožňující vypouštění a s přednastavením (přednastavení na výkrese – montážní schéma vytápění) a to v přímém provedení (na výkrese označeno RŠp) nebo rohovém (označeno RŠr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vodné potrubí od zdroje k otopným tělesům bude rozvedeno pod stropem, potrubní rozvod bude z měděného potrubí spojovaného letování, které bude opatřeno tepelnou izolací. Potrubí budou položeno na konzoly zasekané do nosné stěny – oddělit styk mezi ocelovou konzolí a měděným potrubím např. objímkou s gumovou vystýlkou nebo tepelnou izolac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toupačky z horizontálního rozvodu budou ve většině případů vedeny v drážce ve stěně (stoupačky v místnostech 104,113,114,115,116,117,122,123): Tyto stoupačky budou opatřeny hadicemi (tepelnou izolací) o tloušťce 9 mm. Přípojky otopných těles z nich budou rovněž vedeny v drážce stěny a OT bude napojeno rohovými armaturam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stoupačky budou vedeny před stěnou a nebudou opatřeny tepelnou izolací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ORETICKÁ ROČNÍ POTŘEBA TEP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ční potřeba tepla pouze pro vytápění: </w:t>
        <w:tab/>
        <w:t>283,2 GJ/rok = 78,7 MWh/ro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Teoretická potřeba zemního plynu: </w:t>
        <w:tab/>
        <w:tab/>
        <w:t>8 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ŽADAVKY NA OSTATNÍ PROFESE </w:t>
      </w:r>
    </w:p>
    <w:p>
      <w:pPr>
        <w:pStyle w:val="Normal"/>
        <w:ind w:left="14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staveb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zazdění a zaomítání prostupů ve vnitřním zdiv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elektro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přívod 230V pro kotel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hlídání poruchových stavů v kotelně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</w:t>
      </w:r>
      <w:r>
        <w:rPr>
          <w:rFonts w:eastAsia="ArialNarrow;MS Gothic" w:cs="Arial" w:ascii="Arial" w:hAnsi="Arial"/>
          <w:i/>
          <w:sz w:val="24"/>
          <w:szCs w:val="24"/>
        </w:rPr>
        <w:t xml:space="preserve"> ZTI – součást dodávky vytápě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napojení kondenzačního kotle na kanalizaci (běžná splašková voda)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sz w:val="24"/>
          <w:szCs w:val="24"/>
        </w:rPr>
      </w:pPr>
      <w:r>
        <w:rPr>
          <w:rFonts w:eastAsia="ArialNarrow;MS Gothic" w:cs="Arial" w:ascii="Arial" w:hAnsi="Arial"/>
          <w:b/>
          <w:sz w:val="24"/>
          <w:szCs w:val="24"/>
        </w:rPr>
        <w:t>Veškeré práce budou provedeny dle platných norem a předpisů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sz w:val="24"/>
          <w:szCs w:val="24"/>
        </w:rPr>
      </w:pPr>
      <w:r>
        <w:rPr>
          <w:rFonts w:eastAsia="ArialNarrow;MS Gothic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Narrow;MS Gothic" w:cs="Arial"/>
          <w:sz w:val="24"/>
          <w:szCs w:val="24"/>
          <w:u w:val="single"/>
        </w:rPr>
      </w:pPr>
      <w:r>
        <w:rPr>
          <w:rFonts w:eastAsia="ArialNarrow;MS Gothic"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02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1:00Z</dcterms:created>
  <dc:creator>mouse</dc:creator>
  <dc:description/>
  <cp:keywords/>
  <dc:language>en-US</dc:language>
  <cp:lastModifiedBy>sosolik</cp:lastModifiedBy>
  <cp:lastPrinted>2014-09-08T10:01:00Z</cp:lastPrinted>
  <dcterms:modified xsi:type="dcterms:W3CDTF">2018-04-30T09:08:00Z</dcterms:modified>
  <cp:revision>23</cp:revision>
  <dc:subject/>
  <dc:title>   </dc:title>
</cp:coreProperties>
</file>