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SPLNĚNÍ ZÁKLADNÍ ZPŮSOBIL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Název uchazeče</w:t>
      </w:r>
      <w:r>
        <w:rPr>
          <w:rFonts w:cs="Times New Roman" w:ascii="Times New Roman" w:hAnsi="Times New Roman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ídlo / místo podnikání: </w:t>
      </w:r>
      <w:r>
        <w:rPr>
          <w:rFonts w:cs="Times New Roman" w:ascii="Times New Roman" w:hAnsi="Times New Roman"/>
          <w:sz w:val="22"/>
          <w:szCs w:val="22"/>
        </w:rPr>
        <w:t xml:space="preserve"> sídlo: …...................................................................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místo: …...............................................................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IČ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...................................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íže podepsaný účastník o veřejnou zakázku prokazuje splnění základní způsobilosti tímto čestným prohlášením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hlašuji tímto čestně, že jsem dodavatel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terý nemá v České republice nebo v zemi svého sídla v evidenci daní zachycen splatný daňový nedoplate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ní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 …........................................ dne …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5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84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 a příjmení statutárního orgán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zítko a podp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15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říloha č. 2.2. Zadávací dokument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cs-CZ" w:eastAsia="cs-CZ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9:00Z</dcterms:created>
  <dc:creator>chovancovap</dc:creator>
  <dc:description/>
  <dc:language>en-US</dc:language>
  <cp:lastModifiedBy>Jakub Rýc</cp:lastModifiedBy>
  <dcterms:modified xsi:type="dcterms:W3CDTF">2017-06-19T09:41:58Z</dcterms:modified>
  <cp:revision>25</cp:revision>
  <dc:subject/>
  <dc:title>Příloha č</dc:title>
</cp:coreProperties>
</file>