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3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 xml:space="preserve">Seznam oprávněných osob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  <w:b/>
          <w:lang w:eastAsia="cs-CZ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/>
      </w:pPr>
      <w:r>
        <w:rPr>
          <w:rFonts w:cs="Calibri"/>
        </w:rPr>
        <w:t>Zhotovitel tímto prohlašuje, že právní jednání mezi Smluvními stranami jsou oprávněny ve stanoveném rozsahu činit následující osoby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dentifikace osoby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sah oprávnění</w:t>
            </w:r>
          </w:p>
        </w:tc>
      </w:tr>
      <w:tr>
        <w:trPr>
          <w:trHeight w:val="92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3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i/>
          <w:color w:val="000000"/>
        </w:rPr>
        <w:t>* V případě více oprávněných osob zhotovitel tabulku zkopíruje dle potřeby. Oprávněné osoby je potřeba jednoznačně a nezaměnitelně identifikovat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2:00Z</dcterms:created>
  <dc:creator>jk</dc:creator>
  <dc:description/>
  <cp:keywords/>
  <dc:language>en-US</dc:language>
  <cp:lastModifiedBy>KASIK</cp:lastModifiedBy>
  <cp:lastPrinted>2014-10-27T01:07:00Z</cp:lastPrinted>
  <dcterms:modified xsi:type="dcterms:W3CDTF">2015-03-17T21:54:00Z</dcterms:modified>
  <cp:revision>13</cp:revision>
  <dc:subject/>
  <dc:title/>
</cp:coreProperties>
</file>