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/>
      </w:pPr>
      <w:r>
        <w:rPr>
          <w:b/>
          <w:sz w:val="40"/>
          <w:szCs w:val="40"/>
        </w:rPr>
        <w:t>Bývalý klášter minoritů (dnes Klášter Rytířského řádu Křížovníků s červenou hvězdou) v Českém Krumlově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lášterní kostel Božího těla a Panny Marie Bolestné 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aple sv. Wolfganga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TAUROVÁNÍ MOBILIÁŘE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pis stávajícího stavu a restaurátorský záměr – VZ 1</w:t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19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vice do kaple sv. Wolfganga 10ks 190x88c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vice jsou zhotoveny z měkkého dřeva. Přední čelo rámové konstrukce s dvěmi plochými výplněmi, sedáky i opěradla desková, boky deskové s profilovaným obvodem, na bocích, na straně do uličky, je vyříznuta linka a horní zvlněná část zakončena římsou. Povrchová úprava červeno hnědou lazurou, olej, vo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laha prkenná na postranních tráme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časný st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ová úprava je silně znečištěna, na povrchu mechanická poškození. Chybí značná část říms na bocích lavic. Dřevo napadeno červotoč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vice jsou nyní sejmuty z podlahy, která je vlivem vlhkosti a dřevokazného hmyzu ve velice špatném st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Restaurátorský záměr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Očištění povrchu lavic, vyspravení veškerých poškození, doplnění chybějících části, provedení asanace lignofixem.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Zretušování povrhu a přetření šelakem. 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highlight w:val="yellow"/>
        </w:rPr>
        <w:t>Zhotovení nové podlahy podle dochované, napustit olejem na podlah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………………</w:t>
      </w:r>
      <w:r>
        <w:rPr>
          <w:sz w:val="24"/>
          <w:szCs w:val="24"/>
          <w:highlight w:val="yellow"/>
        </w:rPr>
        <w:t>.Kč bez DPH</w:t>
      </w:r>
    </w:p>
    <w:p>
      <w:pPr>
        <w:pStyle w:val="Normal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Celkem         </w:t>
      </w:r>
      <w:r>
        <w:rPr>
          <w:sz w:val="24"/>
          <w:szCs w:val="24"/>
          <w:highlight w:val="yellow"/>
        </w:rPr>
        <w:t>……………….Kč bez DPH</w:t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áno v 8/2014 – na základě podkladů PhDr. Ludmily Ourodové a Mgr. Dagmar Geršlové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PÚ - územní odborné pracoviště v Českých Budějovicích, Odbor péče o památkový fond </w:t>
      </w:r>
    </w:p>
    <w:sectPr>
      <w:headerReference w:type="default" r:id="rId2"/>
      <w:type w:val="nextPage"/>
      <w:pgSz w:w="11906" w:h="16838"/>
      <w:pgMar w:left="993" w:right="991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  <w:lang w:val="en-US" w:eastAsia="ar-SA"/>
      </w:rPr>
    </w:pPr>
    <w:r>
      <w:rPr>
        <w:szCs w:val="18"/>
        <w:lang w:val="en-US" w:eastAsia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5275</wp:posOffset>
          </wp:positionH>
          <wp:positionV relativeFrom="paragraph">
            <wp:posOffset>-342900</wp:posOffset>
          </wp:positionV>
          <wp:extent cx="5713095" cy="609600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0"/>
      <w:szCs w:val="20"/>
      <w:lang w:val="cs-CZ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Char">
    <w:name w:val="Základní text Char"/>
    <w:qFormat/>
    <w:rPr>
      <w:rFonts w:ascii="Times New Roman" w:hAnsi="Times New Roman" w:eastAsia="Lucida Sans Unicode" w:cs="Tahoma"/>
      <w:sz w:val="24"/>
      <w:lang w:val="cs-CZ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cs-CZ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cs-CZ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cs-CZ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lang w:val="cs-CZ"/>
    </w:rPr>
  </w:style>
  <w:style w:type="character" w:styleId="Parentmessage1">
    <w:name w:val="parent-message1"/>
    <w:qFormat/>
    <w:rPr>
      <w:color w:val="333333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24:00Z</dcterms:created>
  <dc:creator>vasek</dc:creator>
  <dc:description/>
  <cp:keywords/>
  <dc:language>en-US</dc:language>
  <cp:lastModifiedBy>our17</cp:lastModifiedBy>
  <cp:lastPrinted>2014-06-16T12:51:00Z</cp:lastPrinted>
  <dcterms:modified xsi:type="dcterms:W3CDTF">2015-02-12T11:22:00Z</dcterms:modified>
  <cp:revision>9</cp:revision>
  <dc:subject/>
  <dc:title/>
</cp:coreProperties>
</file>